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Sigrid Estr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ICHELE CAMPBEL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 studiích práv na Harvardu a Stanfordu působila Michele Campbell jako federální prokurátorka v New York City, kde se specializovala na případy mezinárodního organizovaného zločinu a gangů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čase se rozhodla úspěšnou kariéru ve světové metropoli ukončit a přestěhovala se s manželem a dvěma dětmi do idylického univerzitního městečka v Nové Anglii, které se dost podobá Belle River z jejího románu </w:t>
      </w:r>
      <w:r>
        <w:rPr>
          <w:rFonts w:cs="Times New Roman" w:ascii="Times New Roman" w:hAnsi="Times New Roman"/>
          <w:bCs/>
          <w:i/>
          <w:sz w:val="24"/>
          <w:szCs w:val="24"/>
        </w:rPr>
        <w:t>Vždycky je to manže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 současnosti vyučuje trestní a ústavní právo a píše knihy. Na kontě má prozatím dvě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Vždycky je to manžel </w:t>
      </w:r>
      <w:r>
        <w:rPr>
          <w:rFonts w:cs="Times New Roman" w:ascii="Times New Roman" w:hAnsi="Times New Roman"/>
          <w:bCs/>
          <w:sz w:val="24"/>
          <w:szCs w:val="24"/>
        </w:rPr>
        <w:t xml:space="preserve">(2017) a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Byla to tichá dívka </w:t>
      </w:r>
      <w:r>
        <w:rPr>
          <w:rFonts w:cs="Times New Roman" w:ascii="Times New Roman" w:hAnsi="Times New Roman"/>
          <w:bCs/>
          <w:sz w:val="24"/>
          <w:szCs w:val="24"/>
        </w:rPr>
        <w:t>(2018), jimiž si získala srdce čtenářů na obou březích Atlanti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 mnoho dobrých přítelkyň, pár nepřítelkyň a jen jednoho manžela, který jí – pokud je jí známo – nikdy o život neusilo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michelecampbell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18-09-23T19:14:00Z</dcterms:modified>
  <cp:revision>24</cp:revision>
  <dc:subject/>
  <dc:title/>
</cp:coreProperties>
</file>