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1620</wp:posOffset>
            </wp:positionH>
            <wp:positionV relativeFrom="paragraph">
              <wp:posOffset>-4445</wp:posOffset>
            </wp:positionV>
            <wp:extent cx="2806700" cy="39243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5. říj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427355</wp:posOffset>
                </wp:positionV>
                <wp:extent cx="378650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ichele Campbell: Vždycky je to manžel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dna z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sedmi knih, které tento měsíc neodloží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“ tvrdí redaktoři časopisu InStyl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Jedna z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„šesti knih, které zahojí váš smutek po Sedmilhářkách“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podle webzinu Ell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erfektní pro fanoušky Manželů odvedle!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doporučuje knihu magazín Redbo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8.15pt;height:173.4pt;mso-wrap-distance-left:9.05pt;mso-wrap-distance-right:9.05pt;mso-wrap-distance-top:0pt;mso-wrap-distance-bottom:0pt;margin-top:33.6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ichele Campbell: Vždycky je to manžel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dna z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sedmi knih, které tento měsíc neodložít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“ tvrdí redaktoři časopisu InStyl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Jedna z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„šesti knih, které zahojí váš smutek po Sedmilhářkách“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 podle webzinu Ell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erfektní pro fanoušky Manželů odvedle!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doporučuje knihu magazín Red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stli se vám líbil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dmilhářk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d Liane Moriarty, zařaďte si tento thriller na první místo ve svém seznamu… Až 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úplného (a opravdu šokujícího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once nebudete tušit, kdo je vrah,“ chválí román Michele Campbel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renomovaný zpravodajský portá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oday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ři nerozlučné přítelkyně, jedno tajemství… a vraž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ejně pochvalně se o kniz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yjádřila také další méd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rovněž kolegyně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chele Campbe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ako např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hari Lape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utorka bestseller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nželé odved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č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. A. Par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která dobyla srdce čtenářů na celém světě románe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 zavřenými dveřmi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ři hlavní hrdinky psychologického thrille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Vždycky je to manže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seznámily na univerzitě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vzdory rozdílným povahá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zázemí se z nich brzy stal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rozlučné kamarád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Jejich přátelství vzápětí utužil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polečné tajemstv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 ale pouze na chvíli: z přítelkyň se postupně stávaj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přítelkyn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lné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důvěry a potlačované zášti</w:t>
      </w:r>
      <w:r>
        <w:rPr>
          <w:rFonts w:cs="Times New Roman" w:ascii="Times New Roman" w:hAnsi="Times New Roman"/>
          <w:color w:val="000000"/>
          <w:sz w:val="24"/>
          <w:szCs w:val="24"/>
        </w:rPr>
        <w:t>, která dříve či později musí vytanout na pov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hele Campbel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strným způsob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ykresluje v román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ždycky je to manž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istorii jednoho nevšedního přátelství a společné viny. Příběh pln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vratů a nečekaných odhalen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ás nenechá vydechnout a až do samotného konce se budete ptát, jestli j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rahem jako vždy manž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bo to tentokrá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ylo všechno úplně jinak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Kate, Aubrey a Jenny se seznámily na vysoké škole a brzy se z nich staly nerozlučné kamarádky, ačkoli byste jen těžko hledali tři odlišnější ženy. 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Kate byla krásná, divoká a bohatá. Aubrey pocházela z chudé neúplné rodiny a ze všeho nejvíc chtěla uniknout vlastní minulosti. A Jenny byla nebojácná, ambiciózní a cílevědomá. Přesto se spřátelily a přísahaly si, že je nic nerozdělí.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O dvacet let později ale jedna z nich stojí na okraji mostu a někdo ji nutí, aby z něj skočila.</w:t>
      </w:r>
    </w:p>
    <w:p>
      <w:pPr>
        <w:pStyle w:val="Normlnweb"/>
        <w:shd w:fill="FFFFFF" w:val="clear"/>
        <w:spacing w:before="0" w:after="0"/>
        <w:rPr/>
      </w:pPr>
      <w:r>
        <w:rPr>
          <w:sz w:val="22"/>
          <w:szCs w:val="22"/>
        </w:rPr>
        <w:t>Jak se to mohlo stát?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trhující román Michele Campbell sleduje historii jednoho neobvyklého přátelství, ve kterém se snoubí láska s nenávistí. Mohou takto intenzivní city vést až k vraždě? A budou všichni jako obvykle předpokládat, že </w:t>
      </w:r>
      <w:r>
        <w:rPr>
          <w:color w:val="000000"/>
          <w:sz w:val="22"/>
          <w:szCs w:val="22"/>
        </w:rPr>
        <w:t>za zločinem stojí</w:t>
      </w:r>
      <w:r>
        <w:rPr>
          <w:sz w:val="22"/>
          <w:szCs w:val="22"/>
        </w:rPr>
        <w:t xml:space="preserve"> manže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53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328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ele Campb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t’s Always the Husb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80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ele Campb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It’s Always the Husba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80-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31750</wp:posOffset>
            </wp:positionV>
            <wp:extent cx="1621155" cy="2174240"/>
            <wp:effectExtent l="0" t="0" r="0" b="0"/>
            <wp:wrapTight wrapText="bothSides">
              <wp:wrapPolygon edited="0">
                <wp:start x="-41" y="0"/>
                <wp:lineTo x="-41" y="21568"/>
                <wp:lineTo x="21600" y="21568"/>
                <wp:lineTo x="21600" y="0"/>
                <wp:lineTo x="-4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ichele Campb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studiích práv na Harvardu a Stanfordu působila Michele Campbell jako </w:t>
      </w:r>
      <w:r>
        <w:rPr>
          <w:rFonts w:cs="Times New Roman" w:ascii="Times New Roman" w:hAnsi="Times New Roman"/>
          <w:b/>
          <w:bCs/>
        </w:rPr>
        <w:t>federální prokurátorka v New York City</w:t>
      </w:r>
      <w:r>
        <w:rPr>
          <w:rFonts w:cs="Times New Roman" w:ascii="Times New Roman" w:hAnsi="Times New Roman"/>
          <w:bCs/>
        </w:rPr>
        <w:t xml:space="preserve">, kde se specializovala na případy mezinárodního </w:t>
      </w:r>
      <w:r>
        <w:rPr>
          <w:rFonts w:cs="Times New Roman" w:ascii="Times New Roman" w:hAnsi="Times New Roman"/>
          <w:b/>
          <w:bCs/>
        </w:rPr>
        <w:t>organizovaného zločinu a gangů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čase se rozhodla úspěšnou kariéru ve světové metropoli ukončit a přestěhovala se s manželem a dvěma dětmi do </w:t>
      </w:r>
      <w:r>
        <w:rPr>
          <w:rFonts w:cs="Times New Roman" w:ascii="Times New Roman" w:hAnsi="Times New Roman"/>
          <w:b/>
          <w:bCs/>
        </w:rPr>
        <w:t>idylického univerzitního městečka</w:t>
      </w:r>
      <w:r>
        <w:rPr>
          <w:rFonts w:cs="Times New Roman" w:ascii="Times New Roman" w:hAnsi="Times New Roman"/>
          <w:bCs/>
        </w:rPr>
        <w:t xml:space="preserve"> v Nové Anglii, které se dost podobá Belle River z jejího románu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 současnosti vyučuje trestní a ústavní právo a píše knihy. Na kontě má prozatím dvě: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(2017) a </w:t>
      </w:r>
      <w:r>
        <w:rPr>
          <w:rFonts w:cs="Times New Roman" w:ascii="Times New Roman" w:hAnsi="Times New Roman"/>
          <w:b/>
          <w:bCs/>
        </w:rPr>
        <w:t>Byla to tichá dívka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(2018), jimiž si získala srdce čtenářů na obou březích Atlant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Má mnoho dobrých přítelkyň, pár nepřítelkyň a </w:t>
      </w:r>
      <w:r>
        <w:rPr>
          <w:rFonts w:cs="Times New Roman" w:ascii="Times New Roman" w:hAnsi="Times New Roman"/>
          <w:b/>
          <w:bCs/>
        </w:rPr>
        <w:t>jen jednoho manžela</w:t>
      </w:r>
      <w:r>
        <w:rPr>
          <w:rFonts w:cs="Times New Roman" w:ascii="Times New Roman" w:hAnsi="Times New Roman"/>
          <w:bCs/>
        </w:rPr>
        <w:t xml:space="preserve">, který jí – pokud je jí známo – </w:t>
      </w:r>
      <w:r>
        <w:rPr>
          <w:rFonts w:cs="Times New Roman" w:ascii="Times New Roman" w:hAnsi="Times New Roman"/>
          <w:b/>
          <w:bCs/>
        </w:rPr>
        <w:t>nikdy o život neusiloval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ichelecampbellbook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ichelecampbellbooks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10-25T07:13:00Z</dcterms:modified>
  <cp:revision>844</cp:revision>
  <dc:subject/>
  <dc:title/>
</cp:coreProperties>
</file>