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YPADALO TO JAKO POHODOVEJ KŠEFT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AK SE VŠECHNO PODĚLALO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Lars je soukromé očko. Opatřuje informace, sleduje lidi, řeší problémy, nebo naopak problémy vytváří, to vše podle přání a potřeb svých klientů. Lars má rád Metallicu, Jacka Danielse, vůni žen a hodinky Luminox. </w:t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jc w:val="both"/>
        <w:rPr/>
      </w:pPr>
      <w:r>
        <w:rPr>
          <w:rFonts w:cs="Times New Roman"/>
          <w:bCs/>
        </w:rPr>
        <w:t xml:space="preserve">To, co rád nemá, jsou podivné náhody. A právě podivných náhod je kolem jeho poslední zakázky až podezřele moc. Jedna smrt, jedno záhadné zmizení a jeden únos, to všechno poté, co jako obvykle odvedl bezchybnou práci. Anebo že by tentokrát tak bezchybná nebyla? Kdo za podivnými událostmi stojí? A kdo bude další, komu začne hořet město pod nohama? </w:t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všechny odpovědi nakonec dojde při neobvyklém setkání ve starém skladišti, kde někteří zúčastnění konečně odloží masky, zatímco jiným budou muset být nemilosrdně strženy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0:02:00Z</dcterms:created>
  <dc:creator>Tomáš Němec</dc:creator>
  <dc:description/>
  <cp:keywords/>
  <dc:language>en-US</dc:language>
  <cp:lastModifiedBy>Tomáš Němec</cp:lastModifiedBy>
  <dcterms:modified xsi:type="dcterms:W3CDTF">2018-06-28T10:24:00Z</dcterms:modified>
  <cp:revision>18</cp:revision>
  <dc:subject/>
  <dc:title/>
</cp:coreProperties>
</file>