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GUSTIN VELIKÝ, LEGENDÁRNÍ DETEKTIV JAROSLAVA VELINSKÉHO, SE VRACÍ V NOVÉM VYDÁNÍ!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a trampů najde v chatě nad městem pistoli a chata pak v noci i s kusem lesa za záhadných okolností vyhoří. V parku kdosi postřelí mladou dívku, tajemný Kalous věští po telefonu smrt a nad vším se vznáší temné stíny zločinů ještě mnohem vzdálenějších. Komu se smrt vyhne – a koho ztrestá Spravedlivá pistole?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vní případ Augustina Velikého, kriminalisty na penzi, jeho bohémských přátel malíře Jozífka Smetany a sochařky Gréty Hornové a také nadporučíka VB Dvořáka, který u nich často hledá inspiraci k dalšímu pátrání, nabízí i půl století po svém vzniku svižnou četbu, plnou napětí a svérázného humoru, okořeněnou dobovou atmosférou šedesátých let a města pod horami, v němž i dnešní čtenář může poznat Liberec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ktivní prvotina Jaroslava Velinského vychází již potřetí, tentokrát v reprintu prvního vydání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CHÁZÍ POUZE JAKO E-BOOK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lotextu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lotextu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lotextu">
    <w:name w:val="Tělo textu"/>
    <w:basedOn w:val="Normal"/>
    <w:qFormat/>
    <w:pPr>
      <w:spacing w:lineRule="auto" w:line="288" w:before="0" w:after="14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1:14:00Z</dcterms:created>
  <dc:creator>tomas</dc:creator>
  <dc:description/>
  <cp:keywords/>
  <dc:language>en-US</dc:language>
  <cp:lastModifiedBy>Tomáš Němec</cp:lastModifiedBy>
  <dcterms:modified xsi:type="dcterms:W3CDTF">2017-11-22T14:32:00Z</dcterms:modified>
  <cp:revision>23</cp:revision>
  <dc:subject/>
  <dc:title/>
</cp:coreProperties>
</file>