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8" w:leader="none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JAROSLAV VELINSKÝ</w:t>
      </w:r>
    </w:p>
    <w:p>
      <w:pPr>
        <w:pStyle w:val="Normal"/>
        <w:tabs>
          <w:tab w:val="clear" w:pos="708"/>
          <w:tab w:val="left" w:pos="2708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MYS MRTVÉHO MUŽE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KÁZKA Z KNIHY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Crrr!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No jo, abyses –,“ zabručel sloužící příslušník Koudela a sáhl po sluchátku. Sáhl po něm docela líně, neboť dobře věděl, že zvoněním telefonu začínají jen vymyšlené detektivk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zápětí byl nucen svůj názor změnit. Když zabručel do sluchátka patřičnou formuli, řekl mu vzrušený ženský hlas na druhém konci drátu: „Stala se vražda.“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Noaco?“ zeptal se Koudela, předpokládaje nejdřív, že si z něj utahuje někdo z jeho stolní společnosti od Šalanský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To já nevím,“ pokračoval hlas. „Právě proto vám to volám. Zahradní město, Malinová pět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A kdo jste vy?“ vybafl Koudela, kterému pomalu začalo docházet, že to není vtip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Napsal jste si tu adresu?“ zeptala se neznámá místo odpovědi a opakovala: „Zahradní město, Malinová pět. Konečná desítky.“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Myslíte, že tam pojedeme elektrikou?“ zahuhlal Koudela uraženě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těl říct ještě něco, ale ve sluchátku to cvakl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 řekl jenom „hergot“ a podrbal se pod čepicí. Chvíli dumal a pak zvedl sluchátko druhého telefonu. Postěžoval si. Člověk na druhé straně se drbal mnohem kratší dobu. Ale taky si zatelefonoval. Nakonec se sešlo na dvoře obvodního velitelství pár modrokabátníků u modrého sedan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Stejně si někdo udělal z Koudely srandu,“ zafuněl nejtlustší, když se nacpal do vozu a zapadl do sedadla. „Vono je to jedno, aspoň si protáhnem kostru.“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 člověka, jehož kostra byla bezpečně obandážována několika metráky sádla, to znělo jako něco mezi vtipem a sebekritiko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yjeli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omě šoféra seděl ve voze onen tlustý nadporučík, na jehož jménu nezáleží, bezvýrazný poručík, na jehož jménu také nezáleží, a další uniformovaný, u kterého už nezáleží vůbec na ničem. Dokonce ani na hodnosti 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Šofér je pro další děj důležitý hlavně tím, že tři modrokabátníky dovezl do Zahradního města. Když se sedan rozhopsal po kočičích hlavách Průběžné ulice, řekl „do boha oného“. Z čehož vyplývá, že přišel nedávno z vojny a že sloužil v Malackách, či na Horemláz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šichni si zapálili, když si posloužili z krabičky tlustého nadporučíka. Při třetím šluku podjeli železniční přejezd za stanicí Na Skalce. Čtvrtý si dali na konečné desítky. Zbylo jim ještě trochu času na pátý a šestý. Potom sedan zastavi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inová ulice vznikla výstavbou panelových domů. Číslo pět stálo proti tenisovým kurtům. Bylo to vlastně na konci vilového sídliště zvaného Zahradní město. Čelo Malinové ulice s hlavními vchody domů bylo obráceno na stranu od města a vysoké domy, stojící ještě na návrší, vrhaly dlouhé stíny mezi vilky, geometricky urovnané na svah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lezli z vozu a zahodili cigaret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poručík se rozhlédl. Nejprve na jednu stranu ulice. Pak na druhou. V dálce, skoro u posledního domu v řadě paneláků, se leskla okénka telefonního automat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Skočte tam,“ zafuněl tlusťoch na adresu uniformovaného, na němž nezáleží. „Třeba ten někdo telefonoval odtamtud. Seberte tam otisky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niformovaný se zatvářil jako člověk, kterého už týden bolí zub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Mně to připadá zrovna tak pitomé jako vám,“ řekl mu nadporučík. Potom vytáhl sirku, zašťoural se v zubech a podíval se zaujatě na zvonky. Podle nich bydlelo v paneláku asi třicet partají, což vypadalo nadějně. Nadporučík právě přemýšlel, do čeho kopnout, když se domovní dveře otevřely a vyšel z nich muž se zahnutým nosem, pod nímž se rýsoval intrikánský fousek. Onen muž byl oděn v tepláky a v pravici třímal ucho odpadkového kbelík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Dobrý odpoledne,“ řekl mu tlusťo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Může bejt,“ pousmál se muž jedním koutkem. „Přejete si?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lustý mu strčil pod nos legitimac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Inu, inu,“ zavrtěl hlavou intrikán s kbelíkem. „Tak vy jste od policie. Ani bych si bejval nevšim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tom zíral pichlavýma očima na uniformy a modrého sedan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Někdo nám volal, že se tady něco stalo,“ řekl mu nadporučík po malém zaváhání. „Nevíte o tom nic?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A co by to jako mělo být?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poručík pokrčil rameny. Horečně přemýšlel. Jestli si z nich někdo vystřelil… Stejně se to celý barák dozví, jestli je to pravda, řekl si nakonec. A jestli to byl nějaký blbý fór, houby na tom sejd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Někdo nám telefonoval, že se tu stala vražda,“ prohlásil tlusťoch polohlasem. „Třeba nás tahal za nohu, víte? Ale my sem jet museli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uskatý intrikán zavrtěl hlavou. „To se vám ten člověk nepředstavil?“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Byla to nějaká ženská,“ řekl nadporučí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Počkejte,“ pravil pomalu muž s fousky. „Teď mě tak napadlo… Když jsem dneska šel z práce, potkal jsem nějakou ženskou v brejlích. V takových těch neprůhledných, víte. Byla to vysoká blondýna, nohy jako strunky, opálená. Měl jsem chuť ji plácnout –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Děláte to často?“ zeptal se ho poručí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Jenom známým,“ ušklíbl se fouskatý. „Tím chci říct, že jsem tuhle kost v baráku v životě neviděl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Byla u někoho na návštěvě,“ řekl poručí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To je možné,“ prohlásil intrikán s kbelíkem. „Ale ten dotyčný ji nejspíš vyhodil, protože letěla jak postřelená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A těsně předtím jste zaslechl bouchnutí dveří,“ hádal poručík s jedovatým úsměve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Myslím, že ano,“ kývl muž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V kolik hodin to bylo?“ zeptal se tlustý nadporučík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Před půlhodinou,“ řekl fouskatý. „Ve tři čtvrtě na tři.“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 na obvodním velitelství zazvonil ve čtrnáct čtyřicet devět. Souhlasilo to. Mohla to být náhoda, ale nemusel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Pojďte nám ukázat, kde jste tu kost potkal,“ vzdychl nadporučík. „Když už jsme tady…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Já si jenom vysypu ten kýbl,“ řekl muž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ikož ze strany vyšetřujících orgánů nebylo námitek, učinil to. Popelnice stály za rohem. Potom pozval nadporučíka a jeho doprovod rozmáchlým gestem dovnitř. Snad to myslel dobře, ale vypadalo to přinejmenším na nedostatek úcty k Bezpečnost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avili se mezi druhým a třetím poschodí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To chodíte vždycky pěšky?“ zeptal se poručík. Byl to šťoura od narození a tlustý nadporučík mu dopřával volnosti. Občas z jeho šťourání něco byl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Nikdy,“ usmál se fouskatý. „Dneska jsem si vzal jiné kalhoty a klíče jsem zapomněl v těch prvních. I s klíčem od výtahu.“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To znamená, že ta ženská klíče taky neměla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Nebo byla rozrušená,“ kývl nadporučík. „Nevšiml jste si, kde byl výtah?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Dole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Tak neměla čas ho přivolávat. Potřebovala se rychle ztratit a raději seběhla pěšky. Kdo tady bydlí?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Tadyhle já,“ řekl intrikán a ukázal na dveře proti schodům označené štítkem se jménem Bohumil Effler. „Tadyhle bydlí nějaká početná rodina a támhle vlastně ani nevím. Bude to garsonka jako to moje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lusťoch přistoupil k posledním dveřím umístěným až ve tmavém koutě. Z místa, kde Bohumil Effler potkal vnadnou blondýnu, k nim nebylo vidět. Mohla vyjít z nich, nemusela být v některém z vyšších pater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zvonil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vonek uvnitř suše zaskřehota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na dveřích nic neříkalo ani fouskatému sousedov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zvonili ještě několikrát. Potom se z protilehlých dveří vyrojilo několik dětí od pěti do deseti let. Když viděly tlusťocha, začaly se hihňat. Zdola přiklusal technik, který sbíral v automatu otisk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Otevřete to,“ řekl mu tlustý nadporučík. „Majiteli se omluvíme potom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víli to trval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k to v zámku cvakl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dveřmi byla dlouhá předsíň, na jejímž konci prosvítaly dveře se skleněnými, neprůhlednými výplněmi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lustý vzal za kliku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i se nemusel moc rozhlížet – mrtvola ležela tři kroky od něj, takže veškeré omluvy odpadly. </w:t>
      </w:r>
    </w:p>
    <w:p>
      <w:pPr>
        <w:pStyle w:val="Normal1"/>
        <w:suppressAutoHyphens w:val="true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uppressAutoHyphens w:val="true"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* *</w:t>
      </w:r>
    </w:p>
    <w:p>
      <w:pPr>
        <w:pStyle w:val="Normal1"/>
        <w:suppressAutoHyphens w:val="true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zájezdem na ostrov Amsel v Baltském moři už vlastně moc práce nebylo. Martin Klág si to také pochvaloval, nejsa v povinnostech úředníka Čedoku příliš honěný. Na své židli se moc nenadělal; jeho jedinou větší prací vlastně bylo hledání jistého seznamu, který se mu vypařil pod rukama hned první den po nástupu v pobočce cestovní kanceláře. Jenom se štěstím objevil kopii a o originálu raději pomlče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tatní práci za něj s předstíranou ochotou vykonávaly dvě soudružky s drdóly. Když se nedíval, vrhaly na něj nevraživé pohledy. Byl tady pár dní a moc se s nimi nebavil… pan Horáček, to byl jiný frajer. Vodil je k obědu do Ambassadoru a nezačínal jinak než cinzanem. Tenhle neslaný nemastný mrňous si nosil jídlo v kastrůlku a popíjel z otlučené termosky. Cinzano v ní určitě nebylo. Čert ho byl soudružkám dlužen. Jediné, co je těšilo a zároveň zajímalo, byla skutečnost, že co nejdřív odjede se zájezdem. Tak co ho sem vlastně strkali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tin Klág si s tím starosti nedělal. Četl si v příručce o ostrově Amsel, o němž měl jen velice chabé vědomosti. Přesněji řečeno žádné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ika cvakla, dveře vrzl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Dobrý den,“ pravil mužík, jehož zvláštním znamením byla vedle zeleného klobouku se sojčím pírkem notorická vyděšenost. „Je tady, prosím vás, pan Horáček?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Pan Horáček onemocněl,“ děla jedna ze soudružek. „Přejete si?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Já jsem Švejda,“ prohlásil vyděšený mužík. „Mám tady zálohu na zájezd – Amsel – víte?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družky se odvrátily s náhle zkamenělými tváře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Tak copak, pane Švejda,“ děl otcovsky Martin Klág. „Jdete nám to doplatit? To nejde, musíte to poslat poštou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Ne, prosím,“ zavrtěl Švejda hlavou. „Víte – já musím – totiž, já nemohu. Něco mi do toho vlezlo. Umřel mi bratr. Ano, umřel mi bratr. Prostě nemůžu na ten zájezd jet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Upřímnou soustrast,“ děl Klág smutně. „Chcete vrátit zálohu?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Švejda horlivě zakýva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tin Klág prolistoval několik diářů a do posledního si učinil několik poznáme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My vám to pošleme, pane Švejdo,“ řekl nakonec. „Ono to nejde z ruky do ruky, víte?“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 Švejda to zřejmě pochopil. Nadzvedl klobouk, který si ani při vstupu do místnosti nesundal, a vycouval ze dveří, ukláněje se na všechny stran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Ten pán zdravil,“ řekl Klág káravě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Všimly jsme si,“ odsekla jedna ze soudružek. „Starejte se o sebe.“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Jo,“ broukl Martin Klág a zahloubal se znovu do příručky. V německé řeči se tam psalo, že na ostrově Amsel je přírodovědecké muzeum, tři vesnice, dva přístavy, starý hřbitůvek s kostelem a jeden hotel. Zajímavosti doplňovala nudistická pláž. Koupání v příboji, průměrná teplota vody osmnáct stupňů (brr, řekl si tiše Klág), naleziště jantaru. Pověst o potopeném pokladu korunovala přehršli lákade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veře opět vrzl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Dobrý den,“ pravila vysoká blondýna v zrcadlových brýlích a zamířila přímo ke Klágovi. Vrhla na něj úsměv zářivým chrupem, kterým by se daly louskat ořech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Přejete si?“ zeptal se úředník a odložil příručku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Mám takový dotaz,“ pravila dívka a položila na pult hnědou, koženou kabelku. „Profesor Starosta tady zajišťoval nějaká místa v zájezdu na ostrov Amsel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znělo to jako „ámza“. Klág si toho dobře všiml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istoval v seznam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Ano, slečno,“ zakýval hlavou. „Profesor Starosta… zajišťoval tady jedno místo pro sebe a jedno na jméno Gréta Hornová.“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To jsem já,“ řekla dívka a podala Klágovi občanský průkaz. „Jdu vám jenom říci, že profesor nepojede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Škoda,“ prohlásil Klág. „Nestačíme už to místo prodat.“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O to mi právě jde,“ řekla Gréta Hornová. „Potřebovala bych to uvolněné místo zajistit na jméno Augustin Veliký. A vedle toho mám zájem o další dvě místa.“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Jedno se před chvílí uvolnilo,“ odvětil úředník. „Odhlásil se nějaký pan Švejda. A další místenka v letadle tu taky je. Můžete klidně ta tři místa dostat – ovšem proti zaplacení zálohy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Kolik to dělá?“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Po dvou tisících,“ řekl Klág. „Celá částka dva tisíce osm set na osobu. Pokud byste chtěla převést zálohu pana Starosty –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Ne,“ odmítla dívka. „Zálohu pane profesora laskavě vraťte. Kdybyste mi ta tři místa mohl tak hodinu rezervovat –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Tady jsou tiskopisy přihlášek,“ pravil úředník. „Na jaká jména mám zajistit místenky?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Augustin Veliký, Josef Smetana a Antonín Dvořák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tin Klág ani nemrkl a zapsal si t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Děkuji,“ řekla dívka. Pak sebrala přihlášky a odešl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Tu tady už neuvidíte,“ zasmála se mladší soudružka. „Takových sem chodí…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lág neodpověděl a dal se znovu do čtení příručky. V duchu si říkal, jaká nedozírná škoda by vznikla, kdyby Gréta Hornová opravdu nepřišla. Komu by asi prodal zbytek míst v zájezdu? </w:t>
      </w:r>
    </w:p>
    <w:p>
      <w:pPr>
        <w:pStyle w:val="Normal1"/>
        <w:suppressAutoHyphens w:val="true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ptos Display">
    <w:charset w:val="00"/>
    <w:family w:val="swiss"/>
    <w:pitch w:val="variable"/>
  </w:font>
  <w:font w:name="Aptos">
    <w:charset w:val="00"/>
    <w:family w:val="swiss"/>
    <w:pitch w:val="variable"/>
  </w:font>
  <w:font w:name="AGaramond CE">
    <w:altName w:val="Calibri"/>
    <w:charset w:val="ee"/>
    <w:family w:val="auto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before="360" w:after="80"/>
      <w:outlineLvl w:val="0"/>
    </w:pPr>
    <w:rPr>
      <w:rFonts w:ascii="Aptos Display" w:hAnsi="Aptos Display" w:eastAsia="Times New Roman" w:cs="Times New Roman"/>
      <w:color w:val="0F4761"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before="160" w:after="80"/>
      <w:outlineLvl w:val="1"/>
    </w:pPr>
    <w:rPr>
      <w:rFonts w:ascii="Aptos Display" w:hAnsi="Aptos Display" w:eastAsia="Times New Roman" w:cs="Times New Roman"/>
      <w:color w:val="0F4761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before="160" w:after="80"/>
      <w:outlineLvl w:val="2"/>
    </w:pPr>
    <w:rPr>
      <w:rFonts w:ascii="Aptos" w:hAnsi="Aptos" w:eastAsia="Times New Roman" w:cs="Times New Roman"/>
      <w:color w:val="0F4761"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autoSpaceDE w:val="true"/>
      <w:spacing w:before="80" w:after="40"/>
      <w:outlineLvl w:val="3"/>
    </w:pPr>
    <w:rPr>
      <w:rFonts w:ascii="Aptos" w:hAnsi="Aptos" w:eastAsia="Times New Roman" w:cs="Times New Roman"/>
      <w:i/>
      <w:iCs/>
      <w:color w:val="0F4761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autoSpaceDE w:val="true"/>
      <w:spacing w:before="80" w:after="40"/>
      <w:outlineLvl w:val="4"/>
    </w:pPr>
    <w:rPr>
      <w:rFonts w:ascii="Aptos" w:hAnsi="Aptos" w:eastAsia="Times New Roman" w:cs="Times New Roman"/>
      <w:color w:val="0F4761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autoSpaceDE w:val="true"/>
      <w:spacing w:before="40" w:after="0"/>
      <w:outlineLvl w:val="5"/>
    </w:pPr>
    <w:rPr>
      <w:rFonts w:ascii="Aptos" w:hAnsi="Aptos" w:eastAsia="Times New Roman" w:cs="Times New Roman"/>
      <w:i/>
      <w:iCs/>
      <w:color w:val="595959"/>
      <w:kern w:val="2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autoSpaceDE w:val="true"/>
      <w:spacing w:before="40" w:after="0"/>
      <w:outlineLvl w:val="6"/>
    </w:pPr>
    <w:rPr>
      <w:rFonts w:ascii="Aptos" w:hAnsi="Aptos" w:eastAsia="Times New Roman" w:cs="Times New Roman"/>
      <w:color w:val="595959"/>
      <w:kern w:val="2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autoSpaceDE w:val="true"/>
      <w:outlineLvl w:val="7"/>
    </w:pPr>
    <w:rPr>
      <w:rFonts w:ascii="Aptos" w:hAnsi="Aptos" w:eastAsia="Times New Roman" w:cs="Times New Roman"/>
      <w:i/>
      <w:iCs/>
      <w:color w:val="272727"/>
      <w:kern w:val="2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autoSpaceDE w:val="true"/>
      <w:outlineLvl w:val="8"/>
    </w:pPr>
    <w:rPr>
      <w:rFonts w:ascii="Aptos" w:hAnsi="Aptos" w:eastAsia="Times New Roman" w:cs="Times New Roman"/>
      <w:color w:val="272727"/>
      <w:kern w:val="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dpis2Char">
    <w:name w:val="Nadpis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dpis3Char">
    <w:name w:val="Nadpis 3 Char"/>
    <w:qFormat/>
    <w:rPr>
      <w:rFonts w:eastAsia="Times New Roman" w:cs="Times New Roman"/>
      <w:color w:val="0F4761"/>
      <w:sz w:val="28"/>
      <w:szCs w:val="28"/>
    </w:rPr>
  </w:style>
  <w:style w:type="character" w:styleId="Nadpis4Char">
    <w:name w:val="Nadpis 4 Char"/>
    <w:qFormat/>
    <w:rPr>
      <w:rFonts w:eastAsia="Times New Roman" w:cs="Times New Roman"/>
      <w:i/>
      <w:iCs/>
      <w:color w:val="0F4761"/>
    </w:rPr>
  </w:style>
  <w:style w:type="character" w:styleId="Nadpis5Char">
    <w:name w:val="Nadpis 5 Char"/>
    <w:qFormat/>
    <w:rPr>
      <w:rFonts w:eastAsia="Times New Roman" w:cs="Times New Roman"/>
      <w:color w:val="0F4761"/>
    </w:rPr>
  </w:style>
  <w:style w:type="character" w:styleId="Nadpis6Char">
    <w:name w:val="Nadpis 6 Char"/>
    <w:qFormat/>
    <w:rPr>
      <w:rFonts w:eastAsia="Times New Roman" w:cs="Times New Roman"/>
      <w:i/>
      <w:iCs/>
      <w:color w:val="595959"/>
    </w:rPr>
  </w:style>
  <w:style w:type="character" w:styleId="Nadpis7Char">
    <w:name w:val="Nadpis 7 Char"/>
    <w:qFormat/>
    <w:rPr>
      <w:rFonts w:eastAsia="Times New Roman" w:cs="Times New Roman"/>
      <w:color w:val="595959"/>
    </w:rPr>
  </w:style>
  <w:style w:type="character" w:styleId="Nadpis8Char">
    <w:name w:val="Nadpis 8 Char"/>
    <w:qFormat/>
    <w:rPr>
      <w:rFonts w:eastAsia="Times New Roman" w:cs="Times New Roman"/>
      <w:i/>
      <w:iCs/>
      <w:color w:val="272727"/>
    </w:rPr>
  </w:style>
  <w:style w:type="character" w:styleId="Nadpis9Char">
    <w:name w:val="Nadpis 9 Char"/>
    <w:qFormat/>
    <w:rPr>
      <w:rFonts w:eastAsia="Times New Roman" w:cs="Times New Roman"/>
      <w:color w:val="272727"/>
    </w:rPr>
  </w:style>
  <w:style w:type="character" w:styleId="NzevChar">
    <w:name w:val="Název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tChar">
    <w:name w:val="Citát Char"/>
    <w:qFormat/>
    <w:rPr>
      <w:i/>
      <w:iCs/>
      <w:color w:val="404040"/>
    </w:rPr>
  </w:style>
  <w:style w:type="character" w:styleId="Zdraznnintenzivn">
    <w:name w:val="Zdůraznění – intenzivní"/>
    <w:qFormat/>
    <w:rPr>
      <w:i/>
      <w:iCs/>
      <w:color w:val="0F4761"/>
    </w:rPr>
  </w:style>
  <w:style w:type="character" w:styleId="VrazncittChar">
    <w:name w:val="Výrazný citát Char"/>
    <w:qFormat/>
    <w:rPr>
      <w:i/>
      <w:iCs/>
      <w:color w:val="0F4761"/>
    </w:rPr>
  </w:style>
  <w:style w:type="character" w:styleId="Odkazintenzivn">
    <w:name w:val="Odkaz – intenzivní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widowControl/>
      <w:autoSpaceDE w:val="true"/>
      <w:spacing w:before="0" w:after="80"/>
      <w:contextualSpacing/>
    </w:pPr>
    <w:rPr>
      <w:rFonts w:ascii="Aptos Display" w:hAnsi="Aptos Display" w:eastAsia="Times New Roman" w:cs="Times New Roman"/>
      <w:color w:val="000000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before="0" w:after="160"/>
    </w:pPr>
    <w:rPr>
      <w:rFonts w:ascii="Aptos" w:hAnsi="Aptos" w:eastAsia="Times New Roman" w:cs="Times New Roman"/>
      <w:color w:val="595959"/>
      <w:spacing w:val="15"/>
      <w:kern w:val="2"/>
      <w:sz w:val="28"/>
      <w:szCs w:val="28"/>
    </w:rPr>
  </w:style>
  <w:style w:type="paragraph" w:styleId="Citt">
    <w:name w:val="Citát"/>
    <w:basedOn w:val="Normal"/>
    <w:next w:val="Normal"/>
    <w:qFormat/>
    <w:pPr>
      <w:widowControl/>
      <w:autoSpaceDE w:val="true"/>
      <w:spacing w:before="160" w:after="160"/>
      <w:jc w:val="center"/>
    </w:pPr>
    <w:rPr>
      <w:rFonts w:ascii="Aptos" w:hAnsi="Aptos" w:eastAsia="Aptos" w:cs="Times New Roman"/>
      <w:i/>
      <w:iCs/>
      <w:color w:val="404040"/>
      <w:kern w:val="2"/>
    </w:rPr>
  </w:style>
  <w:style w:type="paragraph" w:styleId="Odstavecseseznamem">
    <w:name w:val="Odstavec se seznamem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Aptos" w:hAnsi="Aptos" w:eastAsia="Aptos" w:cs="Times New Roman"/>
      <w:color w:val="000000"/>
      <w:kern w:val="2"/>
    </w:rPr>
  </w:style>
  <w:style w:type="paragraph" w:styleId="Vrazncitt">
    <w:name w:val="Výrazný citát"/>
    <w:basedOn w:val="Normal"/>
    <w:next w:val="Normal"/>
    <w:qFormat/>
    <w:pPr>
      <w:widowControl/>
      <w:pBdr>
        <w:top w:val="single" w:sz="4" w:space="10" w:color="0F4761"/>
        <w:bottom w:val="single" w:sz="4" w:space="10" w:color="0F4761"/>
      </w:pBdr>
      <w:autoSpaceDE w:val="true"/>
      <w:spacing w:before="360" w:after="360"/>
      <w:ind w:left="864" w:right="864" w:hanging="0"/>
      <w:jc w:val="center"/>
    </w:pPr>
    <w:rPr>
      <w:rFonts w:ascii="Aptos" w:hAnsi="Aptos" w:eastAsia="Aptos" w:cs="Times New Roman"/>
      <w:i/>
      <w:iCs/>
      <w:color w:val="0F4761"/>
      <w:kern w:val="2"/>
    </w:rPr>
  </w:style>
  <w:style w:type="paragraph" w:styleId="Normal1">
    <w:name w:val="normal1"/>
    <w:qFormat/>
    <w:pPr>
      <w:widowControl w:val="false"/>
      <w:autoSpaceDE w:val="false"/>
      <w:bidi w:val="0"/>
      <w:spacing w:lineRule="exact" w:line="220"/>
      <w:ind w:firstLine="159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Podnadpis">
    <w:name w:val="podnadpis"/>
    <w:next w:val="Normal1"/>
    <w:qFormat/>
    <w:pPr>
      <w:widowControl w:val="false"/>
      <w:autoSpaceDE w:val="false"/>
      <w:bidi w:val="0"/>
      <w:spacing w:lineRule="exact" w:line="220" w:before="0" w:after="100"/>
      <w:ind w:firstLine="159"/>
    </w:pPr>
    <w:rPr>
      <w:rFonts w:ascii="AGaramond CE;Calibri" w:hAnsi="AGaramond CE;Calibri" w:eastAsia="Times New Roman" w:cs="AGaramond CE;Calibri"/>
      <w:color w:val="000000"/>
      <w:sz w:val="26"/>
      <w:szCs w:val="26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2:45:00Z</dcterms:created>
  <dc:creator>Tereza Š</dc:creator>
  <dc:description/>
  <cp:keywords/>
  <dc:language>en-US</dc:language>
  <cp:lastModifiedBy>Tereza Králová</cp:lastModifiedBy>
  <dcterms:modified xsi:type="dcterms:W3CDTF">2025-06-11T09:20:00Z</dcterms:modified>
  <cp:revision>19</cp:revision>
  <dc:subject/>
  <dc:title/>
</cp:coreProperties>
</file>