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FF0000"/>
        </w:rPr>
      </w:pPr>
      <w:r>
        <w:rPr>
          <w:b/>
        </w:rPr>
        <w:t>VZORNÁ STUDENTKA, POSLUŠNÁ DCERA. DOKUD NEZMIZELA…</w:t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/>
      </w:pPr>
      <w:r>
        <w:rPr/>
        <w:t>Asi jen málokdo by čekal, že sedmnáctiletá Megan Carverová – ambiciózní jedničkářka a vzorná dívka ze šťastné rodiny – uteče z domova. A přesto je už přes půl roku nezvěstná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Soukromý vyšetřovatel David Raker, který se specializuje na pátrání po pohřešovaných osobách, zakusil ztrátu blízkého člověka na vlastní kůži. A také dobře zná pochmurný svět ztracených lidí. Proto, když si ho Meganini rodiče najmou, chápe jejich bolest. Zároveň ale ví, že ta nejtemnější tajemství bývají pohřbená velmi hluboko. A Meganina tajemství by ho mohla stát i živo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Raker rozplétá nitky celé záhady a postupně zjišťuje, že stojí tváří v tvář obrovské lži. Meganini blízcí jsou mrtví. Ostatní se bojí promluvit. A celé tohle spiknutí mlčenlivých ho nakonec zavede až k lesu na okraji města. Místu s děsivou minulostí – bývalému lovišti brutálního, zvráceného sériového vraha, které starousedlíci nazývají Údolím mrtvých…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18:00Z</dcterms:created>
  <dc:creator>Alžběta Lexová</dc:creator>
  <dc:description/>
  <cp:keywords/>
  <dc:language>en-US</dc:language>
  <cp:lastModifiedBy>Tomáš Němec</cp:lastModifiedBy>
  <dcterms:modified xsi:type="dcterms:W3CDTF">2018-06-05T09:29:00Z</dcterms:modified>
  <cp:revision>14</cp:revision>
  <dc:subject/>
  <dc:title/>
</cp:coreProperties>
</file>