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5"/>
        <w:jc w:val="both"/>
        <w:rPr>
          <w:rFonts w:ascii="Times New Roman" w:hAnsi="Times New Roman" w:cs="Times New Roman"/>
        </w:rPr>
      </w:pPr>
      <w:r>
        <w:rPr>
          <w:rStyle w:val="A2"/>
          <w:rFonts w:cs="Times New Roman" w:ascii="Times New Roman" w:hAnsi="Times New Roman"/>
          <w:sz w:val="24"/>
          <w:szCs w:val="24"/>
        </w:rPr>
        <w:t>SLEČNA MARPLOVÁ PO ČESKU? MLADÁ. SVÉRÁZNÁ. UČITELK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e středočeském městečku Brod se schyluje k obecním volbám a vypadá to, že nic nedokáže narušit jejich průběh. Příjezd nového učitele Jakuba Stehlíka ale odkryje mnohé stíny z minulos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o zavinil smrt Jakubovy matky? Co s ní má společného starosta Jaroslav Jiroušek? Komu v Brodu se hodí, aby tento čin nezůstal zapomenut? Jak do toho všeho zapadá rodina majitelky pekařství paní Řábkové? Co znamená králičí tlapka v pouzdře na trumpetu a jaké tajemství skrývá zahrádkářská kolonie za městem? A co všechno je pro úspěch schopná udělat opozice v čele s Ivo Podroužkem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čitelka Josefína Divíšková se snaží přijít na kloub událostem, které se v Brodu staly před více než třiceti lety, a tím pomoci napravit staré křivdy. Musí se spolehnout na svůj důvtip a schopnost zvládat vše s humorem, jakož i na svérázného komisaře Tvrdík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sim Latn Eb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lotex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lotextu">
    <w:name w:val="Tělo textu"/>
    <w:basedOn w:val="Normal"/>
    <w:qFormat/>
    <w:pPr>
      <w:spacing w:lineRule="auto" w:line="288" w:before="0" w:after="14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Pa5">
    <w:name w:val="Pa5"/>
    <w:basedOn w:val="Normal"/>
    <w:next w:val="Normal"/>
    <w:qFormat/>
    <w:pPr>
      <w:widowControl/>
      <w:suppressAutoHyphens w:val="false"/>
      <w:autoSpaceDE w:val="false"/>
      <w:spacing w:lineRule="atLeast" w:line="321"/>
    </w:pPr>
    <w:rPr>
      <w:rFonts w:ascii="Nassim Latn Eb;Times New Roman" w:hAnsi="Nassim Latn Eb;Times New Roman" w:eastAsia="Calibri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0:45:00Z</dcterms:created>
  <dc:creator>tomas</dc:creator>
  <dc:description/>
  <cp:keywords/>
  <dc:language>en-US</dc:language>
  <cp:lastModifiedBy>Tomáš Němec</cp:lastModifiedBy>
  <dcterms:modified xsi:type="dcterms:W3CDTF">2018-04-24T09:48:00Z</dcterms:modified>
  <cp:revision>12</cp:revision>
  <dc:subject/>
  <dc:title/>
</cp:coreProperties>
</file>