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both"/>
        <w:rPr>
          <w:b/>
          <w:b/>
          <w:bCs/>
        </w:rPr>
      </w:pPr>
      <w:r>
        <w:rPr>
          <w:b/>
          <w:bCs/>
        </w:rPr>
        <w:t>ČÍM VÍC SE SNAŽÍ O SPRAVEDLNOST, TÍM VÍC SE VZDALUJE OD ZÁKONA…</w:t>
      </w:r>
    </w:p>
    <w:p>
      <w:pPr>
        <w:pStyle w:val="Normln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jc w:val="both"/>
        <w:rPr/>
      </w:pPr>
      <w:r>
        <w:rPr/>
        <w:t xml:space="preserve">Caroline Audenová získá práci ve špičkové právní kanceláři v Los Angeles a je nadšená z nové výzvy – a vděčná za to, že může zapomenout na svou temnou minulost počítačové hackerky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Její nový šéf ji pověří úkolem zjistit, jestli oblíbená geneticky modifikovaná potravina nezpůsobuje u lidí selhání ledvin. Caroline nemá udělat nic víc než prozkoumat podklady a seznámit nadřízené s tím, co zjistila, jenže její technické dovednosti a intuice ji zavedou mnohem dál, než původně zamýšlela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>Když začne tušit, že by mohla existovat souvislost mezi smrtí uznávaného vědce a netransparentním biotechnologickým gigantem, hlasitě se ozve proti zjevné křivdě a brzy se sama ocitne na mušce. Čas se krátí a tisíce životů jsou v ohrožení... včetně toho jejího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>Teď musí tahle nezkušená začínající právnička s problematickou minulostí a zálibou v hackerství prokázat, že firma s majetkem v řádu miliard dolarů způsobila smrt tisíců lidí – než dostanou i ji samotno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02:00Z</dcterms:created>
  <dc:creator>Monika Pavlisova</dc:creator>
  <dc:description/>
  <cp:keywords/>
  <dc:language>en-US</dc:language>
  <cp:lastModifiedBy>Tomáš Němec</cp:lastModifiedBy>
  <dcterms:modified xsi:type="dcterms:W3CDTF">2018-04-17T19:23:00Z</dcterms:modified>
  <cp:revision>16</cp:revision>
  <dc:subject/>
  <dc:title/>
</cp:coreProperties>
</file>