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8605</wp:posOffset>
            </wp:positionH>
            <wp:positionV relativeFrom="paragraph">
              <wp:posOffset>-4445</wp:posOffset>
            </wp:positionV>
            <wp:extent cx="2834005" cy="39624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8. břez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K. L. Slater: Se mnou jsi v bezpeč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sychologický thriller pro fanoušky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Zmizelá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ívka ve vlaku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Za zavřenými dveřmi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ngličanka K. L. Slater píše kromě thrillerů rovněž romány žánru young adul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Její knihy vycházejí také v Německu, Polsku, Portugalsku, Francii, Estonsku a Maďars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K. L. Slater: Se mnou jsi v bezpeč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sychologický thriller pro fanoušky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Zmizelá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ívka ve vlaku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 Za zavřenými dveřmi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ngličanka K. L. Slater píše kromě thrillerů rovněž romány žánru young adul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Její knihy vycházejí také v Německu, Polsku, Portugalsku, Francii, Estonsku a Maďars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sz w:val="24"/>
          <w:szCs w:val="24"/>
        </w:rPr>
        <w:t>Se mnou jsi v bezpečí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řadí mezi psychologické thrillery s tzv. nedůvěryhodným vypravěčem (</w:t>
      </w:r>
      <w:r>
        <w:rPr>
          <w:rFonts w:cs="Times New Roman" w:ascii="Times New Roman" w:hAnsi="Times New Roman"/>
          <w:b/>
          <w:sz w:val="24"/>
          <w:szCs w:val="24"/>
        </w:rPr>
        <w:t>Dívka ve vlaku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sz w:val="24"/>
          <w:szCs w:val="24"/>
        </w:rPr>
        <w:t>Zmizelá</w:t>
      </w:r>
      <w:r>
        <w:rPr>
          <w:rFonts w:cs="Times New Roman" w:ascii="Times New Roman" w:hAnsi="Times New Roman"/>
          <w:sz w:val="24"/>
          <w:szCs w:val="24"/>
        </w:rPr>
        <w:t xml:space="preserve">), přičemž osudy tří hlavních postav – Anny, Liama a Carly – jsou zde líčeny prostřednictvím kapitol, z nichž </w:t>
      </w:r>
      <w:r>
        <w:rPr>
          <w:rFonts w:cs="Times New Roman" w:ascii="Times New Roman" w:hAnsi="Times New Roman"/>
          <w:b/>
          <w:sz w:val="24"/>
          <w:szCs w:val="24"/>
        </w:rPr>
        <w:t>každou vypráví jedna z ni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ed třinácti lety jí ublížili. Teď se chce pomstí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větší prostor dostává mladá žena jménem Anna, která se na začátku knihy </w:t>
      </w:r>
      <w:r>
        <w:rPr>
          <w:rFonts w:cs="Times New Roman" w:ascii="Times New Roman" w:hAnsi="Times New Roman"/>
          <w:b/>
          <w:sz w:val="24"/>
          <w:szCs w:val="24"/>
        </w:rPr>
        <w:t>stává svědkyní autonehody</w:t>
      </w:r>
      <w:r>
        <w:rPr>
          <w:rFonts w:cs="Times New Roman" w:ascii="Times New Roman" w:hAnsi="Times New Roman"/>
          <w:sz w:val="24"/>
          <w:szCs w:val="24"/>
        </w:rPr>
        <w:t xml:space="preserve">, při níž se po mnoha letech shledává s Carlou. Ta jí kdysi negativně a – dle jejího názoru – vědomě zasáhla do života a Anna má </w:t>
      </w:r>
      <w:r>
        <w:rPr>
          <w:rFonts w:cs="Times New Roman" w:ascii="Times New Roman" w:hAnsi="Times New Roman"/>
          <w:b/>
          <w:sz w:val="24"/>
          <w:szCs w:val="24"/>
        </w:rPr>
        <w:t>nyní konečně možnost se jí pomstít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čkoli se Anna zpočátku může zdát jako oběť, každému začne být brzy jasné, že </w:t>
      </w:r>
      <w:r>
        <w:rPr>
          <w:rFonts w:cs="Times New Roman" w:ascii="Times New Roman" w:hAnsi="Times New Roman"/>
          <w:b/>
          <w:sz w:val="24"/>
          <w:szCs w:val="24"/>
        </w:rPr>
        <w:t>chyba rozhodně není pouze v jejím okolí</w:t>
      </w:r>
      <w:r>
        <w:rPr>
          <w:rFonts w:cs="Times New Roman" w:ascii="Times New Roman" w:hAnsi="Times New Roman"/>
          <w:sz w:val="24"/>
          <w:szCs w:val="24"/>
        </w:rPr>
        <w:t xml:space="preserve"> – Annina paranoia a snad až fatalistický přístup k životu ze stránek přímo prýšt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stože je </w:t>
      </w:r>
      <w:r>
        <w:rPr>
          <w:rFonts w:cs="Times New Roman" w:ascii="Times New Roman" w:hAnsi="Times New Roman"/>
          <w:b/>
          <w:sz w:val="24"/>
          <w:szCs w:val="24"/>
        </w:rPr>
        <w:t>příběh knihy ve své podstatě velmi krutý</w:t>
      </w:r>
      <w:r>
        <w:rPr>
          <w:rFonts w:cs="Times New Roman" w:ascii="Times New Roman" w:hAnsi="Times New Roman"/>
          <w:sz w:val="24"/>
          <w:szCs w:val="24"/>
        </w:rPr>
        <w:t xml:space="preserve">, klidně by se mohl v reálném životě stát někomu z nás. O to víc z vynikajícího psychologického thrilleru </w:t>
      </w:r>
      <w:r>
        <w:rPr>
          <w:rFonts w:cs="Times New Roman" w:ascii="Times New Roman" w:hAnsi="Times New Roman"/>
          <w:b/>
          <w:sz w:val="24"/>
          <w:szCs w:val="24"/>
        </w:rPr>
        <w:t>Se mnou jsi v bezpečí</w:t>
      </w:r>
      <w:r>
        <w:rPr>
          <w:rFonts w:cs="Times New Roman" w:ascii="Times New Roman" w:hAnsi="Times New Roman"/>
          <w:sz w:val="24"/>
          <w:szCs w:val="24"/>
        </w:rPr>
        <w:t xml:space="preserve"> od britské autorky K. L. Slater</w:t>
      </w:r>
      <w:r>
        <w:rPr>
          <w:rFonts w:cs="Times New Roman" w:ascii="Times New Roman" w:hAnsi="Times New Roman"/>
          <w:b/>
          <w:sz w:val="24"/>
          <w:szCs w:val="24"/>
        </w:rPr>
        <w:t xml:space="preserve"> mraz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a žije osamělý život. Přátelí se jen se svou sousedkou a její jedinou útěchou jsou řád a stereotyp. Lidi si striktně drží od těla – ví, kolik škody mohou napácha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ho dne je svědkem dopravní nehody a v řidičce, která ji zavinila, poznává Carlu. To ona jí kdysi zničila život. Nyní má šanci srovnat účty, ale svou pomstu musí pečlivě naplánov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všeho nejdřív se rozhodne vetřít do přízně Liamovi, muži, který byl při nehodě zraněn. Také musí sledovat průběh policejního vyšetřování. A hlavně – nesmí dopustit, aby jí Carla znovu zmizela z dohled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ímco se Annina posedlost Carlou stupňuje, vyplouvají na povrch i její vlastní tajemství. Je ale Carla opravdu tak nebezpečná, nebo by se Anna měla bát spíše někoho, kdo je jí mnohem blí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67310</wp:posOffset>
                </wp:positionV>
                <wp:extent cx="5981065" cy="1561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614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. L. Sla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afe With 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Bín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41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95pt;mso-wrap-distance-left:9.05pt;mso-wrap-distance-right:9.05pt;mso-wrap-distance-top:0pt;mso-wrap-distance-bottom:0pt;margin-top:5.3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K. L. Sla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Safe With 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Bín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41-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940</wp:posOffset>
            </wp:positionH>
            <wp:positionV relativeFrom="paragraph">
              <wp:posOffset>41910</wp:posOffset>
            </wp:positionV>
            <wp:extent cx="2398395" cy="2656840"/>
            <wp:effectExtent l="0" t="0" r="0" b="0"/>
            <wp:wrapTight wrapText="bothSides">
              <wp:wrapPolygon edited="0">
                <wp:start x="-86" y="-75"/>
                <wp:lineTo x="-86" y="21598"/>
                <wp:lineTo x="21684" y="21598"/>
                <wp:lineTo x="21684" y="-75"/>
                <wp:lineTo x="-86" y="-7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656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K. L. Sla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esta k první vydané knize této anglické autorky nebyla zpočátku vůbec jednoduchá. Po řadě neúspěšných pokusů prorazit v literární branži se </w:t>
      </w:r>
      <w:r>
        <w:rPr>
          <w:rFonts w:cs="Times New Roman" w:ascii="Times New Roman" w:hAnsi="Times New Roman"/>
          <w:b/>
        </w:rPr>
        <w:t>ve čtyřiceti letech rozhodla vystudovat tvůrčí psaní</w:t>
      </w:r>
      <w:r>
        <w:rPr>
          <w:rFonts w:cs="Times New Roman" w:ascii="Times New Roman" w:hAnsi="Times New Roman"/>
        </w:rPr>
        <w:t xml:space="preserve"> na Nottingham Trent University, kde také nakonec získala magisterský titu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ště než studium dokončila, vydala první knihu. Jak sama říká: </w:t>
      </w:r>
      <w:r>
        <w:rPr>
          <w:rFonts w:cs="Times New Roman" w:ascii="Times New Roman" w:hAnsi="Times New Roman"/>
          <w:b/>
        </w:rPr>
        <w:t>„Byl to pohádkový konec po velmi, velmi dlouhé cestě.“</w:t>
      </w:r>
      <w:r>
        <w:rPr>
          <w:rFonts w:cs="Times New Roman" w:ascii="Times New Roman" w:hAnsi="Times New Roman"/>
        </w:rPr>
        <w:t xml:space="preserve"> Pod svým jménem Kim Slater publikuje příběhy pro mládež, pod pseudonymem K. L. Slater psychologické thrillery, jichž napsala zatím pět, počínaje románem </w:t>
      </w:r>
      <w:r>
        <w:rPr>
          <w:rFonts w:cs="Times New Roman" w:ascii="Times New Roman" w:hAnsi="Times New Roman"/>
          <w:b/>
        </w:rPr>
        <w:t>Se mnou jsi v bezpečí</w:t>
      </w:r>
      <w:r>
        <w:rPr>
          <w:rFonts w:cs="Times New Roman" w:ascii="Times New Roman" w:hAnsi="Times New Roman"/>
        </w:rPr>
        <w:t xml:space="preserve"> (2016) až po </w:t>
      </w:r>
      <w:r>
        <w:rPr>
          <w:rFonts w:cs="Times New Roman" w:ascii="Times New Roman" w:hAnsi="Times New Roman"/>
          <w:b/>
        </w:rPr>
        <w:t>Návštěvníka</w:t>
      </w:r>
      <w:r>
        <w:rPr>
          <w:rFonts w:cs="Times New Roman" w:ascii="Times New Roman" w:hAnsi="Times New Roman"/>
        </w:rPr>
        <w:t>, který by měl vyjít let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. L. Slater je v současnosti spisovatelkou na plný úvazek a navíc </w:t>
      </w:r>
      <w:r>
        <w:rPr>
          <w:rFonts w:cs="Times New Roman" w:ascii="Times New Roman" w:hAnsi="Times New Roman"/>
          <w:b/>
        </w:rPr>
        <w:t>vyučuje tvůrčí psaní</w:t>
      </w:r>
      <w:r>
        <w:rPr>
          <w:rFonts w:cs="Times New Roman" w:ascii="Times New Roman" w:hAnsi="Times New Roman"/>
        </w:rPr>
        <w:t xml:space="preserve"> na řadě škol v Nottinghamu, kde také žije s manželem a třemi dospělými dětm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klslaterauthor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klslaterauthor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3-28T06:56:00Z</dcterms:modified>
  <cp:revision>719</cp:revision>
  <dc:subject/>
  <dc:title/>
</cp:coreProperties>
</file>