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řed rokem</w:t>
      </w:r>
      <w:r>
        <w:rPr>
          <w:rFonts w:cs="Times New Roman" w:ascii="Times New Roman" w:hAnsi="Times New Roman"/>
        </w:rPr>
        <w:t xml:space="preserve"> bylo nalezeno tělo Alexe Towne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ř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ěsícem</w:t>
      </w:r>
      <w:r>
        <w:rPr>
          <w:rFonts w:cs="Times New Roman" w:ascii="Times New Roman" w:hAnsi="Times New Roman"/>
        </w:rPr>
        <w:t xml:space="preserve"> ho jeho matka viděla na uli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ř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ýdnem</w:t>
      </w:r>
      <w:r>
        <w:rPr>
          <w:rFonts w:cs="Times New Roman" w:ascii="Times New Roman" w:hAnsi="Times New Roman"/>
        </w:rPr>
        <w:t xml:space="preserve"> David Raker souhlasil, že ho vypátr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yní</w:t>
      </w:r>
      <w:r>
        <w:rPr>
          <w:rFonts w:cs="Times New Roman" w:ascii="Times New Roman" w:hAnsi="Times New Roman"/>
        </w:rPr>
        <w:t xml:space="preserve"> si přeje, aby tenhle případ nikdy nevz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yn Mary Towneové Alex před šesti lety zmizel. Pět let nato ho konečně našli – mrtvého ve vraku auta. Jenže pak ho jeho matka uviděla na ulici, živého a zdravého…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avid Raker, který se specializuje na pátrání po pohřešovaných osobách, tenhle případ nechce vzít: nepochybuje o tom, že Alexovu matku jen přemohl žal a viděla to, co vidět chtěla. Jenže sám dobře ví, jak obtížné je vyrovnat se se ztrátou někoho blízkého, a tak nakonec neochotně svol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m hlouběji Raker do případu zabředá, tím palčivěji si uvědomuje, že Alex nebyl ani zdaleka tak nevinný, jak se jeho matka domnívala. V jeho minulosti je pohřbeno mnoho tajemství, která neměla nikdy spatřit světlo světa – a střeží je velmi, velmi nebezpeční lid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aker brzy zjistí, že člověka může potkat i mnohem horší osud než je sm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57:00Z</dcterms:created>
  <dc:creator>Alžběta Lexová</dc:creator>
  <dc:description/>
  <cp:keywords/>
  <dc:language>en-US</dc:language>
  <cp:lastModifiedBy>Tomáš Němec</cp:lastModifiedBy>
  <dcterms:modified xsi:type="dcterms:W3CDTF">2018-03-19T07:51:00Z</dcterms:modified>
  <cp:revision>21</cp:revision>
  <dc:subject/>
  <dc:title/>
</cp:coreProperties>
</file>