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ERLOCK HOLMES MÁ BRILANTNÍ MOZEK. ELIÁŠ SATTLER NAVÍC DOKONALÝ ČICH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>Praha počátku dvacátého století se může zdát poklidná a idylická, ale pod povrchem vřou ostré spory: mezi Čechy a Němci, bohatými a chudými, podporovateli a odpůrci zbrojení… Tehdy začnou významnému průmyslníkovi Albertu Richterovi chodit výhružné anonymní dopisy a v sázce se ocitne hned několik životů.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Netradiční soukromý vyšetřovatel Eliáš Sattler má čich na zločin – a to doslova. Citlivý nos mu umožňuje zachytit i stopy, které jiným uniknou: závan osudného parfému, pot podezřelého na předmětu doličném, stopu sotva zaschlého inkoustu…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jc w:val="both"/>
        <w:rPr/>
      </w:pPr>
      <w:r>
        <w:rPr>
          <w:color w:val="000000"/>
        </w:rPr>
        <w:t>Sattler se ujímá případu anonymních dopisů, ale zaplétá se do něj hlouběji, než by se mu líbilo. Skandál, smrt, zakázaná láska, série obvinění – podaří se mu spirálu zločinu zastavit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Nassim Latn Eb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lor19">
    <w:name w:val="color_19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Nassim Latn Eb;Times New Roman" w:hAnsi="Nassim Latn Eb;Times New Roman" w:eastAsia="Calibri" w:cs="Nassim Latn Eb;Times New Roman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Normln1">
    <w:name w:val="Normální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6:00Z</dcterms:created>
  <dc:creator>Bětka</dc:creator>
  <dc:description/>
  <cp:keywords/>
  <dc:language>en-US</dc:language>
  <cp:lastModifiedBy>Tomáš Němec</cp:lastModifiedBy>
  <dcterms:modified xsi:type="dcterms:W3CDTF">2017-10-24T09:45:00Z</dcterms:modified>
  <cp:revision>56</cp:revision>
  <dc:subject/>
  <dc:title/>
</cp:coreProperties>
</file>