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rPr>
        <w:t>MYSLELA, ŽE SVÉHO MANŽELA ZNÁ. JENŽE CELÝ JEJICH ŽIVOT BYLA LE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ojela na odlehlou pobřežní vyhlídku, zaparkovala, zahodila klíčky a už ji nikdy nikdo nespatřil. Nezanechala po sobě jedinou stop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o Davida Rakera, který se specializuje na hledání pohřešovaných osob, nejsou podezřelá zmizení ničím neobvyklým. Případ Lyndy Korinové se ale od samého počátku jeho dosavadním zkušenostem zcela vymyká. Namísto prostého pátrání po bývalé herečce ho totiž čeká spletitá cesta skrze roky lží, tajemství a podvodů.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ynda při procházení manželovy pozůstalosti objevila děsivou pravdu, která ji přiměla opustit všechno, co milovala, a uprchnout. Kam utekla? Před kým? Co odhalila? A žije ještě? Hledání nezvěstné ženy Rakera zcela pohltí a přivede ho do daleko většího nebezpečí, než si kdy dokázal představit…</w:t>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sz w:val="24"/>
      <w:szCs w:val="24"/>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lotextu"/>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lotextu"/>
    <w:qFormat/>
    <w:pPr>
      <w:keepNext w:val="true"/>
      <w:spacing w:before="240" w:after="120"/>
    </w:pPr>
    <w:rPr>
      <w:rFonts w:ascii="Liberation Sans;Arial" w:hAnsi="Liberation Sans;Arial" w:eastAsia="Droid Sans Fallback;Times New Roman" w:cs="FreeSans;Times New Roman"/>
      <w:sz w:val="28"/>
      <w:szCs w:val="28"/>
    </w:rPr>
  </w:style>
  <w:style w:type="paragraph" w:styleId="Tlotextu">
    <w:name w:val="Tělo textu"/>
    <w:basedOn w:val="Normal"/>
    <w:qFormat/>
    <w:pPr>
      <w:spacing w:lineRule="auto" w:line="288" w:before="0" w:after="140"/>
    </w:pPr>
    <w:rPr/>
  </w:style>
  <w:style w:type="paragraph" w:styleId="Popisek">
    <w:name w:val="Popisek"/>
    <w:basedOn w:val="Normal"/>
    <w:qFormat/>
    <w:pPr>
      <w:suppressLineNumbers/>
      <w:spacing w:before="120" w:after="120"/>
    </w:pPr>
    <w:rPr>
      <w:rFonts w:cs="FreeSans;Times New Roman"/>
      <w:i/>
      <w:iCs/>
      <w:sz w:val="24"/>
      <w:szCs w:val="24"/>
    </w:rPr>
  </w:style>
  <w:style w:type="paragraph" w:styleId="Rejstk">
    <w:name w:val="Rejstřík"/>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19:00Z</dcterms:created>
  <dc:creator>tomas</dc:creator>
  <dc:description/>
  <cp:keywords/>
  <dc:language>en-US</dc:language>
  <cp:lastModifiedBy>Tomáš Němec</cp:lastModifiedBy>
  <dcterms:modified xsi:type="dcterms:W3CDTF">2017-10-11T10:31:00Z</dcterms:modified>
  <cp:revision>43</cp:revision>
  <dc:subject/>
  <dc:title/>
</cp:coreProperties>
</file>