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TIM WEAVER</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NĚMÉ OBĚTI</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taurace se nacházela v bývalé textilní továrně západně od Wal</w:t>
        <w:softHyphen/>
        <w:t xml:space="preserve"> t</w:t>
        <w:softHyphen/>
        <w:t xml:space="preserve"> hamstow Marshes, přímo na břehu řeky Lea. Byla to jednopatrová budova z červených cihel s řadou identických oken lemovaných štíty. Dovnitř se vstupovalo z nejbližšího konce parkoviště vyřezávanými dřevěnými dveřmi s imitací viktoriánského vývěsního štítu, vedle nichž stála o zeď opřená černá tabule. Venkovní plácek vysypaný štěrkem zdobily dvě řady po šesti stolech, z nichž každý strážil jeden barevně ladící slunečník.</w:t>
      </w:r>
    </w:p>
    <w:p>
      <w:pPr>
        <w:pStyle w:val="Normal"/>
        <w:jc w:val="both"/>
        <w:rPr>
          <w:rFonts w:ascii="Times New Roman" w:hAnsi="Times New Roman" w:cs="Times New Roman"/>
        </w:rPr>
      </w:pPr>
      <w:r>
        <w:rPr>
          <w:rFonts w:cs="Times New Roman" w:ascii="Times New Roman" w:hAnsi="Times New Roman"/>
        </w:rPr>
        <w:t>Přestože byl druhý říjnový den, léto prozatím nejevilo žádné známky ústupu, a tak restauraci okupovaly davy lidí, které posedávaly především venku a na březích řeky, kde sledovaly líně proplouvající loďky. Zpočátku jsem ji v tom zástupu lidstva nezpozoroval a napadlo mě, jestli třeba nesedí uvnitř, ale potom jsem si jí všiml. Seděla u nejvzdálenějšího stolu, upřeně hleděla do prázdna a ruce si chladila o sklenku s vod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au,“ pozdravil jsem, sotva jsem se k ní prodral.</w:t>
      </w:r>
    </w:p>
    <w:p>
      <w:pPr>
        <w:pStyle w:val="Normal"/>
        <w:jc w:val="both"/>
        <w:rPr>
          <w:rFonts w:ascii="Times New Roman" w:hAnsi="Times New Roman" w:cs="Times New Roman"/>
        </w:rPr>
      </w:pPr>
      <w:r>
        <w:rPr>
          <w:rFonts w:cs="Times New Roman" w:ascii="Times New Roman" w:hAnsi="Times New Roman"/>
        </w:rPr>
        <w:t>Vrchní inspektorka Melanie Crawová se otočila a sundala si sluneční brýle. Rozhlédla se po okolním davu lidí, kteří čekali na volný stůl, a pak se zadívala na mě. „Čau,“ odpověděla s nepatrným náznakem úsmě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 tamtěch loděk nás sledují nějací paparazzi.“</w:t>
      </w:r>
    </w:p>
    <w:p>
      <w:pPr>
        <w:pStyle w:val="Normal"/>
        <w:jc w:val="both"/>
        <w:rPr/>
      </w:pPr>
      <w:r>
        <w:rPr>
          <w:rFonts w:cs="Times New Roman" w:ascii="Times New Roman" w:hAnsi="Times New Roman"/>
        </w:rPr>
        <w:t>Obrátila oči v sloup a znovu si nasadila brýle.</w:t>
      </w:r>
    </w:p>
    <w:p>
      <w:pPr>
        <w:pStyle w:val="Normal"/>
        <w:jc w:val="both"/>
        <w:rPr>
          <w:rFonts w:ascii="Times New Roman" w:hAnsi="Times New Roman" w:cs="Times New Roman"/>
        </w:rPr>
      </w:pPr>
      <w:r>
        <w:rPr>
          <w:rFonts w:cs="Times New Roman" w:ascii="Times New Roman" w:hAnsi="Times New Roman"/>
        </w:rPr>
        <w:t>Posadil jsem se. „Co tě přivádí do těchto konči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 Waltham Forestu zadrželi podezřelého, který by mě mohl zajímat.“ Podívala se na hodinky a pak zase na okolní dav. „Slizký hajzlík. Líbil by se ti.“</w:t>
      </w:r>
    </w:p>
    <w:p>
      <w:pPr>
        <w:pStyle w:val="Normal"/>
        <w:jc w:val="both"/>
        <w:rPr>
          <w:rFonts w:ascii="Times New Roman" w:hAnsi="Times New Roman" w:cs="Times New Roman"/>
        </w:rPr>
      </w:pPr>
      <w:r>
        <w:rPr>
          <w:rFonts w:cs="Times New Roman" w:ascii="Times New Roman" w:hAnsi="Times New Roman"/>
        </w:rPr>
        <w:t>Tentokrát jsem byl s úsměvem na řadě já.</w:t>
      </w:r>
    </w:p>
    <w:p>
      <w:pPr>
        <w:pStyle w:val="Normal"/>
        <w:jc w:val="both"/>
        <w:rPr>
          <w:rFonts w:ascii="Times New Roman" w:hAnsi="Times New Roman" w:cs="Times New Roman"/>
        </w:rPr>
      </w:pPr>
      <w:r>
        <w:rPr>
          <w:rFonts w:cs="Times New Roman" w:ascii="Times New Roman" w:hAnsi="Times New Roman"/>
        </w:rPr>
        <w:t>Crawová byla nenápadná, štíhlá čtyřiačtyřicítka v perfektně padnoucím šedém kalhotovém kostýmu. Před deseti měsíci mě požádala, abych vypátral jejího nezvěstného otce, čímž nejen porušila policejní protokol, ale zároveň vyhledala pomoc u člověka, na kterého Metropolitní pohlížela s krajním podezřením. Sice jsem se s nimi dobrovolně do křížku nepouštěl – právě naopak –, jenže při mé práci se tomu nedalo vyhnout. Rodiny pohřešovaných často vyhledávaly mou pomoc ve chvíli, kdy oficiální policejní vyšetřování už několik měsíců stálo na mrtvém bodě.</w:t>
      </w:r>
    </w:p>
    <w:p>
      <w:pPr>
        <w:pStyle w:val="Normal"/>
        <w:jc w:val="both"/>
        <w:rPr>
          <w:rFonts w:ascii="Times New Roman" w:hAnsi="Times New Roman" w:cs="Times New Roman"/>
        </w:rPr>
      </w:pPr>
      <w:r>
        <w:rPr>
          <w:rFonts w:cs="Times New Roman" w:ascii="Times New Roman" w:hAnsi="Times New Roman"/>
        </w:rPr>
        <w:t>Paradoxně měla nejspíš ohledně mého zapojení mnohem více pochybností než kdo jiný. Během mého pátrání po jiné zmizelé osobě jsme se totiž mnohokrát dost nepříjemně střetli. Ale poté, co jsem jí poskytl odpovědi ohledně otce – a snad také proto, že na vlastní kůži zažila, co pro mě moje případy znamenají a proč nedokážu nic nechat jen tak plavat –, se náš vztah změnil. Na veřejnosti se stále chovala obezřetně, ale v soukromí už byla uvolněnější.</w:t>
      </w:r>
    </w:p>
    <w:p>
      <w:pPr>
        <w:pStyle w:val="Normal"/>
        <w:jc w:val="both"/>
        <w:rPr/>
      </w:pPr>
      <w:r>
        <w:rPr>
          <w:rFonts w:cs="Times New Roman" w:ascii="Times New Roman" w:hAnsi="Times New Roman"/>
        </w:rPr>
        <w:t>Párkrát jsme spolu zašli na večeři a scházeli jsme se i v parcích, kde si hrály její dcery. K ničemu mezi námi nedošlo a možná nám to ani nebylo souzeno, přesto jsem se v její přítomnosti cítil dobře, a ačkoli nebylo snadné v ní číst, tušil jsem, že ona to vnímá stejně. Nepodobala se ani Derryn, ani Liz, mé bývalé sousedce, s níž jsem měl vztah po Derrynině smrti. Byla odtažitější, více stoická. Nav</w:t>
      </w:r>
      <w:r>
        <w:rPr>
          <w:rFonts w:cs="Times New Roman" w:ascii="Times New Roman" w:hAnsi="Times New Roman"/>
          <w:spacing w:val="-5"/>
        </w:rPr>
        <w:t>zdory tomu jsem se do ní dokázat vcítit, především pak do té osoby, kterou se ve svém profesním životě snažila skrýt, protože pod n</w:t>
      </w:r>
      <w:r>
        <w:rPr>
          <w:rFonts w:cs="Times New Roman" w:ascii="Times New Roman" w:hAnsi="Times New Roman"/>
        </w:rPr>
        <w:t>i v oddělení vražd spadal osmadvacetičlenný vyšetřovací tým a šestadvacet z těchto policistů byli muži. Na konci – když jsem zjistil, co se stalo jejímu otci – jsem tuto její skrytou stránku viděl zcela jasně: nesmírně inteligentní, ale zároveň rozervaná a zranitelná, stejně jako každ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oč jsi sem dotáhla i mě?“ zeptal jsem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těla jsem s tebou mluv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čem?“</w:t>
      </w:r>
    </w:p>
    <w:p>
      <w:pPr>
        <w:pStyle w:val="Normal"/>
        <w:jc w:val="both"/>
        <w:rPr>
          <w:rFonts w:ascii="Times New Roman" w:hAnsi="Times New Roman" w:cs="Times New Roman"/>
        </w:rPr>
      </w:pPr>
      <w:r>
        <w:rPr>
          <w:rFonts w:cs="Times New Roman" w:ascii="Times New Roman" w:hAnsi="Times New Roman"/>
        </w:rPr>
        <w:t>Znovu pohlédla na hodinky. Za pár minut jedna. Potom vyhledala očima číšníka a mávla na něj, aby ho k nám přivolala. „Dáš si něco k jíd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latí to Metropolitní?“</w:t>
      </w:r>
    </w:p>
    <w:p>
      <w:pPr>
        <w:pStyle w:val="Normal"/>
        <w:jc w:val="both"/>
        <w:rPr>
          <w:rFonts w:ascii="Times New Roman" w:hAnsi="Times New Roman" w:cs="Times New Roman"/>
        </w:rPr>
      </w:pPr>
      <w:r>
        <w:rPr>
          <w:rFonts w:cs="Times New Roman" w:ascii="Times New Roman" w:hAnsi="Times New Roman"/>
        </w:rPr>
        <w:t>Usmála se. „Jsi vtipálek, Rakere.“</w:t>
      </w:r>
    </w:p>
    <w:p>
      <w:pPr>
        <w:pStyle w:val="Normal"/>
        <w:jc w:val="both"/>
        <w:rPr>
          <w:rFonts w:ascii="Times New Roman" w:hAnsi="Times New Roman" w:cs="Times New Roman"/>
        </w:rPr>
      </w:pPr>
      <w:r>
        <w:rPr>
          <w:rFonts w:cs="Times New Roman" w:ascii="Times New Roman" w:hAnsi="Times New Roman"/>
        </w:rPr>
        <w:t>Objednal jsem si steak, salát a kávu. Crawová si dala kuřecí sendvič a další minerálku. Jakmile číšník odešel, zadívala se do dálky, na dlouhého hada tvořeného rozesmátými dětmi, které utíkaly směrem k zrezivělému mostu, klenoucímu se přes řeku. Na druhém břehu se po kolena vysokou trávou vinuly vysekané cestič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rawová?“</w:t>
      </w:r>
    </w:p>
    <w:p>
      <w:pPr>
        <w:pStyle w:val="Normal"/>
        <w:jc w:val="both"/>
        <w:rPr>
          <w:rFonts w:ascii="Times New Roman" w:hAnsi="Times New Roman" w:cs="Times New Roman"/>
        </w:rPr>
      </w:pPr>
      <w:r>
        <w:rPr>
          <w:rFonts w:cs="Times New Roman" w:ascii="Times New Roman" w:hAnsi="Times New Roman"/>
        </w:rPr>
        <w:t>Obrátila se zpátky ke mně. Sice jsme si tykali, ale ke křestním jménům jsme se ještě nepropracovali. Uvízli jsme kdesi napůl cesty. Nešlo jen o zvyk; viděl jsem na ní, že ji to i uklidňuje, připomíná jí to známější časy, kdy si mohla dovolit být uzavřenější a tolik toho na sebe neodhalov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lm Healy,“ řekla.</w:t>
      </w:r>
    </w:p>
    <w:p>
      <w:pPr>
        <w:pStyle w:val="Normal"/>
        <w:jc w:val="both"/>
        <w:rPr>
          <w:rFonts w:ascii="Times New Roman" w:hAnsi="Times New Roman" w:cs="Times New Roman"/>
        </w:rPr>
      </w:pPr>
      <w:r>
        <w:rPr>
          <w:rFonts w:cs="Times New Roman" w:ascii="Times New Roman" w:hAnsi="Times New Roman"/>
        </w:rPr>
        <w:t>To jméno mi vyrazilo dech. „Co s ním?“</w:t>
      </w:r>
    </w:p>
    <w:p>
      <w:pPr>
        <w:pStyle w:val="Normal"/>
        <w:jc w:val="both"/>
        <w:rPr/>
      </w:pPr>
      <w:r>
        <w:rPr>
          <w:rFonts w:cs="Times New Roman" w:ascii="Times New Roman" w:hAnsi="Times New Roman"/>
        </w:rPr>
        <w:t>„</w:t>
      </w:r>
      <w:r>
        <w:rPr>
          <w:rFonts w:cs="Times New Roman" w:ascii="Times New Roman" w:hAnsi="Times New Roman"/>
        </w:rPr>
        <w:t>Kdy jsi s ním naposledy mluvil?“</w:t>
      </w:r>
    </w:p>
    <w:p>
      <w:pPr>
        <w:pStyle w:val="Normal"/>
        <w:jc w:val="both"/>
        <w:rPr>
          <w:rFonts w:ascii="Times New Roman" w:hAnsi="Times New Roman" w:cs="Times New Roman"/>
        </w:rPr>
      </w:pPr>
      <w:r>
        <w:rPr>
          <w:rFonts w:cs="Times New Roman" w:ascii="Times New Roman" w:hAnsi="Times New Roman"/>
        </w:rPr>
        <w:t>Náš poslední rozhovor jsem měl stále v živé paměti, ale na okamžik jsem se zamyslel, protože mi nešlo do hlavy, k čemu to potřebuje vědět. „Šestnáctého ledna. Pro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e stalo?“</w:t>
      </w:r>
    </w:p>
    <w:p>
      <w:pPr>
        <w:pStyle w:val="Normal"/>
        <w:jc w:val="both"/>
        <w:rPr>
          <w:rFonts w:ascii="Times New Roman" w:hAnsi="Times New Roman" w:cs="Times New Roman"/>
        </w:rPr>
      </w:pPr>
      <w:r>
        <w:rPr>
          <w:rFonts w:cs="Times New Roman" w:ascii="Times New Roman" w:hAnsi="Times New Roman"/>
          <w:i/>
          <w:iCs/>
        </w:rPr>
        <w:t>Urazil mě, mou dceru i můj vztah s ní.</w:t>
      </w:r>
    </w:p>
    <w:p>
      <w:pPr>
        <w:pStyle w:val="Normal"/>
        <w:jc w:val="both"/>
        <w:rPr>
          <w:rFonts w:ascii="Times New Roman" w:hAnsi="Times New Roman" w:cs="Times New Roman"/>
        </w:rPr>
      </w:pPr>
      <w:r>
        <w:rPr>
          <w:rFonts w:cs="Times New Roman" w:ascii="Times New Roman" w:hAnsi="Times New Roman"/>
          <w:i/>
          <w:iCs/>
        </w:rPr>
        <w:t>Pošpinil vzpomínku na moji že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ke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šli jsme se týden předtím, osmého ledna. Chtěl mě vidět, a tak jsme zašli do kavárny v Hammersmithu. A pak, šestnáctého, js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ohodli jsme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i pod tím mám představ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l pár věcí, nad kterými jsem nemohl mávnout rukou.“</w:t>
      </w:r>
    </w:p>
    <w:p>
      <w:pPr>
        <w:pStyle w:val="Normal"/>
        <w:jc w:val="both"/>
        <w:rPr>
          <w:rFonts w:ascii="Times New Roman" w:hAnsi="Times New Roman" w:cs="Times New Roman"/>
        </w:rPr>
      </w:pPr>
      <w:r>
        <w:rPr>
          <w:rFonts w:cs="Times New Roman" w:ascii="Times New Roman" w:hAnsi="Times New Roman"/>
        </w:rPr>
        <w:t>Chápala, jak to myslím. Crawová kdysi riskovala reputaci, aby pomohla Healymu vrátit se k Metropolitní. Tehdy měl za sebou dvouměsíční suspenzaci. Zaručila se za něj, protože v něm viděla něco dobrého – instinkty nadaného vyšetřovatele a pokoru zničeného muže –, a načas to i fungovalo. Jenže pak to Healy sabotoval. Takhle se choval vždycky, a proto všechny tolik vytáčel. Jizvy z hlubokých a bolestivých zranění ho trvale poznamenaly, a přesto se za těmi ochrannými zdmi, agresivitou a zlostí ukrýval úplně jiný muž; lepší, klidnější muž. Jen bylo občas těžké ho v něm najít; o to víc, když jsem si znovu vybavil, co řekl o Derrynině smr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se na Healyho ptáš?“</w:t>
      </w:r>
    </w:p>
    <w:p>
      <w:pPr>
        <w:pStyle w:val="Normal"/>
        <w:jc w:val="both"/>
        <w:rPr>
          <w:rFonts w:ascii="Times New Roman" w:hAnsi="Times New Roman" w:cs="Times New Roman"/>
        </w:rPr>
      </w:pPr>
      <w:r>
        <w:rPr>
          <w:rFonts w:cs="Times New Roman" w:ascii="Times New Roman" w:hAnsi="Times New Roman"/>
        </w:rPr>
        <w:t>Poposedla si kousek dopředu a já najednou skrz tmavá skla brýlí zahlédl její oči. Opět jimi skenovala okolní dav, jestli nespatří někoho, kdo by ji mohl poznat, kdo by poznal nás o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jste se rozešli ve zlém?“ zeptala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namol. Řekl jsem mu, aby mi zavolal, až vystřízliv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k tomu už nedoš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už jsem o něm nesly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š, že je pořád ještě namol?“</w:t>
      </w:r>
    </w:p>
    <w:p>
      <w:pPr>
        <w:pStyle w:val="Normal"/>
        <w:jc w:val="both"/>
        <w:rPr>
          <w:rFonts w:ascii="Times New Roman" w:hAnsi="Times New Roman" w:cs="Times New Roman"/>
        </w:rPr>
      </w:pPr>
      <w:r>
        <w:rPr>
          <w:rFonts w:cs="Times New Roman" w:ascii="Times New Roman" w:hAnsi="Times New Roman"/>
        </w:rPr>
        <w:t>Prohodila to napůl žertem, ale ani jeden jsme se nezasmáli. Opřel jsem se a zadíval se na loďku na řece. „Tehdy v lednu jsem ho viděl poprvé po více než roce. Prostě se vypařil. Jediný kontakt, co jsem s ním za tu dobu měl, byl telefonní rozhovor v prosinci, kdy jsem mu volal kvůli zmizení tvého otce, protože spolu kdysi pracovali. Nečekal jsem, že se mi znovu ozve – jenže první týden v lednu zničehonic zavolal a chtěl se sejít. A tak jsem s ním osmého zašel na kafe u Hammersmith Bridg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se stalo?“</w:t>
      </w:r>
    </w:p>
    <w:p>
      <w:pPr>
        <w:pStyle w:val="Normal"/>
        <w:jc w:val="both"/>
        <w:rPr>
          <w:rFonts w:ascii="Times New Roman" w:hAnsi="Times New Roman" w:cs="Times New Roman"/>
        </w:rPr>
      </w:pPr>
      <w:r>
        <w:rPr>
          <w:rFonts w:cs="Times New Roman" w:ascii="Times New Roman" w:hAnsi="Times New Roman"/>
        </w:rPr>
        <w:t xml:space="preserve">Pokrčil jsem rameny. „Jakmile jsem dorazil, bylo mi jasné, že ho něco žere. Vypadal rozrušeně. V podstatě…“ Zarazil jsem se. </w:t>
      </w:r>
      <w:r>
        <w:rPr>
          <w:rFonts w:cs="Times New Roman" w:ascii="Times New Roman" w:hAnsi="Times New Roman"/>
          <w:i/>
          <w:iCs/>
        </w:rPr>
        <w:t>V podstatě si sáhl na d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podstatě 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dlel v útulku pro bezdomovce.“</w:t>
      </w:r>
    </w:p>
    <w:p>
      <w:pPr>
        <w:pStyle w:val="Normal"/>
        <w:jc w:val="both"/>
        <w:rPr>
          <w:rFonts w:ascii="Times New Roman" w:hAnsi="Times New Roman" w:cs="Times New Roman"/>
        </w:rPr>
      </w:pPr>
      <w:r>
        <w:rPr>
          <w:rFonts w:cs="Times New Roman" w:ascii="Times New Roman" w:hAnsi="Times New Roman"/>
        </w:rPr>
        <w:t xml:space="preserve">Zamračila se. </w:t>
      </w:r>
      <w:r>
        <w:rPr>
          <w:rFonts w:cs="Times New Roman" w:ascii="Times New Roman" w:hAnsi="Times New Roman"/>
          <w:i/>
          <w:iCs/>
        </w:rPr>
        <w:t>„Cože?“</w:t>
      </w:r>
    </w:p>
    <w:p>
      <w:pPr>
        <w:pStyle w:val="Normal"/>
        <w:jc w:val="both"/>
        <w:rPr>
          <w:rFonts w:ascii="Times New Roman" w:hAnsi="Times New Roman" w:cs="Times New Roman"/>
        </w:rPr>
      </w:pPr>
      <w:r>
        <w:rPr>
          <w:rFonts w:cs="Times New Roman" w:ascii="Times New Roman" w:hAnsi="Times New Roman"/>
        </w:rPr>
        <w:t>Sotva si uvědomila, že mluvím smrtelně vážně, na okamžik jsme se oba odmlčeli. Předtím, než mě najala, abych našel jejího otce, než mezi námi vzniklo to, co jsme teď měli – ať už to bylo cokoli –, byl Healy svým způsobem jedinou věcí, která nás spojovala. Sužovala nás stejná frustrace, lítost a zármutek nad tím, jak si vždycky dokázal pohnojit život. „Každopádně,“ pokračoval jsem, „mě žádal o pomo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č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případem těch zavražděných dvojčat a jejich matky.“</w:t>
      </w:r>
    </w:p>
    <w:p>
      <w:pPr>
        <w:pStyle w:val="Normal"/>
        <w:jc w:val="both"/>
        <w:rPr>
          <w:rFonts w:ascii="Times New Roman" w:hAnsi="Times New Roman" w:cs="Times New Roman"/>
        </w:rPr>
      </w:pPr>
      <w:r>
        <w:rPr>
          <w:rFonts w:cs="Times New Roman" w:ascii="Times New Roman" w:hAnsi="Times New Roman"/>
        </w:rPr>
        <w:t>Začala kroutit hlavou a přestala s tím, teprve když se objevil číšník s našimi nápoji. Potom se naklonila dopředu. „Cos mu na to řek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íbil jsem, že pomůžu.“</w:t>
      </w:r>
    </w:p>
    <w:p>
      <w:pPr>
        <w:pStyle w:val="Normal"/>
        <w:jc w:val="both"/>
        <w:rPr>
          <w:rFonts w:ascii="Times New Roman" w:hAnsi="Times New Roman" w:cs="Times New Roman"/>
        </w:rPr>
      </w:pPr>
      <w:r>
        <w:rPr>
          <w:rFonts w:cs="Times New Roman" w:ascii="Times New Roman" w:hAnsi="Times New Roman"/>
        </w:rPr>
        <w:t>Povzdechla si. „Rakere, jde o otevřený případ.“</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 čtyři roky star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fu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vízl na mrtvém bodě a oba to dobře ví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teď kromě pátrání po nezvěstných osobách budeš řešit i vraž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uď tak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á?“</w:t>
      </w:r>
    </w:p>
    <w:p>
      <w:pPr>
        <w:pStyle w:val="Normal"/>
        <w:jc w:val="both"/>
        <w:rPr>
          <w:rFonts w:ascii="Times New Roman" w:hAnsi="Times New Roman" w:cs="Times New Roman"/>
        </w:rPr>
      </w:pPr>
      <w:r>
        <w:rPr>
          <w:rFonts w:cs="Times New Roman" w:ascii="Times New Roman" w:hAnsi="Times New Roman"/>
        </w:rPr>
        <w:t>Na okamžik jsem si ji měřil pohledem. „Když jsem se s ním sešel, byl na d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cky je na d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hle 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ještě řík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tě to tak zajímá?“</w:t>
      </w:r>
    </w:p>
    <w:p>
      <w:pPr>
        <w:pStyle w:val="Normal"/>
        <w:jc w:val="both"/>
        <w:rPr>
          <w:rFonts w:ascii="Times New Roman" w:hAnsi="Times New Roman" w:cs="Times New Roman"/>
        </w:rPr>
      </w:pPr>
      <w:r>
        <w:rPr>
          <w:rFonts w:cs="Times New Roman" w:ascii="Times New Roman" w:hAnsi="Times New Roman"/>
        </w:rPr>
        <w:t>Ušklíbla se. „Co dalšího říkal?“</w:t>
      </w:r>
    </w:p>
    <w:p>
      <w:pPr>
        <w:pStyle w:val="Normal"/>
        <w:jc w:val="both"/>
        <w:rPr>
          <w:rFonts w:ascii="Times New Roman" w:hAnsi="Times New Roman" w:cs="Times New Roman"/>
        </w:rPr>
      </w:pPr>
      <w:r>
        <w:rPr>
          <w:rFonts w:cs="Times New Roman" w:ascii="Times New Roman" w:hAnsi="Times New Roman"/>
        </w:rPr>
        <w:t>Slunce se na obloze o kousek posunulo a zpod okraje slunečníku vyklouzly ostré paprsky, které se mi horce zakously do paže. Poposedl jsem si, abych se znovu ukryl ve stínu, a pozoroval ji. Za posledních deset měsíců se změnila, a nejen emocionálně. Zaklonila se, zastrčila si za ucho blond vlasy, nyní už dlouhé po ramena, a začala si hrát se zlatým řetízkem kolem krku. V minulosti do práce šperky nenosila a tenhle řetízek byl jen drobný ústupek, jenže právě ty nej</w:t>
        <w:softHyphen/>
        <w:t xml:space="preserve"> menší drobnosti často vypovídají o mnohem významnějších změnách – z důvodů, které odložila stranou, stejně jako vzpomínku na otce, už nechtěla být tou ženou, co si mě tehdy najala. A přesto jsem se sem tam ocitl v situaci, kdy jsem i téměř rok poté měl problém v ní tuhle změnu vidět. Například teď. Sledovala mě očima ukrytýma za tmavými skly a já v ní náhle spatřil záblesk jejího starého já – její tvář byla jako ozvěna minulosti: nečitelná, prázdná.</w:t>
      </w:r>
    </w:p>
    <w:p>
      <w:pPr>
        <w:pStyle w:val="Normal"/>
        <w:jc w:val="both"/>
        <w:rPr>
          <w:rFonts w:ascii="Times New Roman" w:hAnsi="Times New Roman" w:cs="Times New Roman"/>
        </w:rPr>
      </w:pPr>
      <w:r>
        <w:rPr>
          <w:rFonts w:cs="Times New Roman" w:ascii="Times New Roman" w:hAnsi="Times New Roman"/>
        </w:rPr>
        <w:t>Zakroutil jsem hlavou. „Vážně musíme zase hrát tuhle hru?“</w:t>
      </w:r>
    </w:p>
    <w:p>
      <w:pPr>
        <w:pStyle w:val="Normal"/>
        <w:jc w:val="both"/>
        <w:rPr>
          <w:rFonts w:ascii="Times New Roman" w:hAnsi="Times New Roman" w:cs="Times New Roman"/>
        </w:rPr>
      </w:pPr>
      <w:r>
        <w:rPr>
          <w:rFonts w:cs="Times New Roman" w:ascii="Times New Roman" w:hAnsi="Times New Roman"/>
        </w:rPr>
        <w:t>Namísto odpovědi jen pol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rawová?“</w:t>
      </w:r>
    </w:p>
    <w:p>
      <w:pPr>
        <w:pStyle w:val="Normal"/>
        <w:jc w:val="both"/>
        <w:rPr>
          <w:rFonts w:ascii="Times New Roman" w:hAnsi="Times New Roman" w:cs="Times New Roman"/>
        </w:rPr>
      </w:pPr>
      <w:r>
        <w:rPr>
          <w:rFonts w:cs="Times New Roman" w:ascii="Times New Roman" w:hAnsi="Times New Roman"/>
        </w:rPr>
        <w:t>Odstrčila stranou napůl vypitou sklenici minerálky a sáhla po čerstvé. Rozmazala prsty orosení na skle a odložila brýle. Ticho mezi námi přerušovaly jen radostné výkřiky dětí na mostě a bafání motorů loděk.</w:t>
      </w:r>
    </w:p>
    <w:p>
      <w:pPr>
        <w:pStyle w:val="Normal"/>
        <w:jc w:val="both"/>
        <w:rPr>
          <w:rFonts w:ascii="Times New Roman" w:hAnsi="Times New Roman" w:cs="Times New Roman"/>
        </w:rPr>
      </w:pPr>
      <w:r>
        <w:rPr>
          <w:rFonts w:cs="Times New Roman" w:ascii="Times New Roman" w:hAnsi="Times New Roman"/>
        </w:rPr>
        <w:t>Nakonec ke mně zvedla oči plné lítosti i odhodlání. „Potkal ses někdy s Healyho bývalou že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Gemmou? Jo, jednou. Pro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d šesti týdny nahlásila pohřešovanou osobu.“</w:t>
      </w:r>
    </w:p>
    <w:p>
      <w:pPr>
        <w:pStyle w:val="Normal"/>
        <w:jc w:val="both"/>
        <w:rPr/>
      </w:pPr>
      <w:r>
        <w:rPr>
          <w:rFonts w:cs="Times New Roman" w:ascii="Times New Roman" w:hAnsi="Times New Roman"/>
        </w:rPr>
        <w:t>„</w:t>
      </w:r>
      <w:r>
        <w:rPr>
          <w:rFonts w:cs="Times New Roman" w:ascii="Times New Roman" w:hAnsi="Times New Roman"/>
        </w:rPr>
        <w:t xml:space="preserve">Cože? Počkej… </w:t>
      </w:r>
      <w:r>
        <w:rPr>
          <w:rFonts w:cs="Times New Roman" w:ascii="Times New Roman" w:hAnsi="Times New Roman"/>
          <w:i/>
          <w:iCs/>
        </w:rPr>
        <w:t>Hea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řikývla. „Nejspíš jsi poslední, kdo ho viděl naživ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7-06-18T18:52:00Z</dcterms:modified>
  <cp:revision>9</cp:revision>
  <dc:subject/>
  <dc:title/>
</cp:coreProperties>
</file>