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5"/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SLEČNA MARPLOVÁ PO ČESKU? MLADÁ. SVÉRÁZNÁ. UČITELK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lidný život městečka ležícího na brdském pomezí rozvíří smrt výstřední učitelky. Josefína Divíšková, mladá malířka původem z Prahy a rovněž učitelka, jež v Brodu nalezla dočasné útočiště, začne rozplétat nitky případu stylem (a s humorem) jí vlastn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do a z jakého důvodu mohl zabít Alenu Výbornou, která byla možná trochu praštěná, ale nikdy nikomu neublížila? Jak s případem souvisejí drsní majitelé místního autobazaru, manžel oběti Rudolf Výborný, mentálně zaostalý mladík Pavel Řábek či další z učitelek brodského gymnázia, Běta Benčáková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ří se Josefíně odhalit pozadí skandálního zločinu dřív než kriminalistům? Nebo bude muset spolupracovat s komisařem Tvrdíkem, který je sice sympatický a zatraceně dobře vypadá, ale přesto – nebo možná právě proto – jí pije krev víc, než je zdrávo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sim Latn Eb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lotextu">
    <w:name w:val="Tě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  <w:style w:type="paragraph" w:styleId="Pa5">
    <w:name w:val="Pa5"/>
    <w:basedOn w:val="Normal"/>
    <w:next w:val="Normal"/>
    <w:qFormat/>
    <w:pPr>
      <w:widowControl/>
      <w:suppressAutoHyphens w:val="false"/>
      <w:autoSpaceDE w:val="false"/>
      <w:spacing w:lineRule="atLeast" w:line="321"/>
    </w:pPr>
    <w:rPr>
      <w:rFonts w:ascii="Nassim Latn Eb;Times New Roman" w:hAnsi="Nassim Latn Eb;Times New Roman" w:eastAsia="Calibri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52:00Z</dcterms:created>
  <dc:creator>tomas</dc:creator>
  <dc:description/>
  <cp:keywords/>
  <dc:language>en-US</dc:language>
  <cp:lastModifiedBy>Tomáš Němec</cp:lastModifiedBy>
  <dcterms:modified xsi:type="dcterms:W3CDTF">2017-03-27T21:11:00Z</dcterms:modified>
  <cp:revision>13</cp:revision>
  <dc:subject/>
  <dc:title/>
</cp:coreProperties>
</file>