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SÍ NAJÍT SVÉHO OTCE DŘÍV, NEŽ ON NAJDE J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yvatelé poklidného městečka Silver Bay na pobřeží New Jersey ten příběh dobře znají: jednoho nedělního večera v září roku 1991 uspořádal Ramsey Miller večírek pro sousedy a potom zavraždil svou krásnou ženu a tříletou dce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šichni se ale mýlí. Dcera unikla. Teď už jí bude osmnáct a má plné zuby života v utajení. Posledních patnáct let se v rámci programu na ochranu svědků pod jménem Melanie Denisonová skrývala v malém městě v Západní Virginii – její otec totiž nebyl nikdy dopaden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zdory přísným pravidlům Melanie navázala vztah s mladým učitelem z místní střední školy, nyní je deset týdnů těhotná a nechce, aby se její dítě muselo schovávat jako ona. Vzepře se svým opatrovníkům a vezme věci do vlastních ru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anie se vrací do Silver Bay a doufá, že dokáže to, v čem úřady selhaly: najít svého otce dřív, než on najde 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rilantní.“ – Jeffery Deaver, autor bestselleru Sběratel kost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40:00Z</dcterms:created>
  <dc:creator>Monika Pavlisova</dc:creator>
  <dc:description/>
  <cp:keywords/>
  <dc:language>en-US</dc:language>
  <cp:lastModifiedBy>Tomáš Němec</cp:lastModifiedBy>
  <dcterms:modified xsi:type="dcterms:W3CDTF">2017-03-13T10:05:00Z</dcterms:modified>
  <cp:revision>19</cp:revision>
  <dc:subject/>
  <dc:title/>
</cp:coreProperties>
</file>