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N NA ZLOČINCE JEŠTĚ NIKDY NEBYL RAFINOVANĚJŠÍ… ANI ZÁBAVNĚJŠÍ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ck Fox a Kate O’Hareová jsou jako oheň a střelný prach. On je víceméně napravený zločinec, ona agentka FBI. A jakkoli nepravděpodobně to zní, společně tvoří dokonalý tý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Tentokrát je jejich cílem Carter Grove, majitel impozantní sbírky kradeného umění. Grove je ale zároveň ředitelem největší bezpečnostní agentury na světě, a tedy rovnocenný soupe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ivoká štvanice zavede Kate a Nicka do Skotska, Šanghaje, Montrealu a Washingtonu a nesourodá dvojice bude muset předvést svůj zatím nejtroufalejší kousek, aby Cartera poslala za mříž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36:00Z</dcterms:created>
  <dc:creator>Bětka</dc:creator>
  <dc:description/>
  <cp:keywords/>
  <dc:language>en-US</dc:language>
  <cp:lastModifiedBy>Tomáš Němec</cp:lastModifiedBy>
  <dcterms:modified xsi:type="dcterms:W3CDTF">2017-01-18T13:44:00Z</dcterms:modified>
  <cp:revision>79</cp:revision>
  <dc:subject/>
  <dc:title/>
</cp:coreProperties>
</file>