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NET EVANOVICH &amp; LEE GOLDBER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eastAsia="Times New Roman" w:cs="Times New Roman" w:ascii="Times New Roman" w:hAnsi="Times New Roman"/>
          <w:sz w:val="20"/>
          <w:szCs w:val="20"/>
        </w:rPr>
        <w:t>Roland Scarpa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Janet Evanovich je americká bestsellerová autorka, jejíž knihy se pravidelně umisťují na předních příčkách žebříčk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The New York Times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Je duchovní matkou neortodoxní hrdinky Stephanie Plumové, jejíž dobrodružství v současnosti čítají už třiadvacet svazků, z nichž šest vyšlo i u nás (podle prvního dílu byl natočen fil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Slečna nebezpečn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v hlavní roli s Katherine Heigl). Janet Evanovich v zámoří dosáhla takového úspěchu, že musela založit rodinnou firmu Evanovich Inc., která se stará o její literární impériu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Séri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Fox &amp; O’Hareov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začala psát se scénáristou Leem Goldbergem, který stojí mimo jiné za seriál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Můj přítel Monk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nebo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Diagnóza vražda,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píše i vlastní romány, z nichž mu například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 xml:space="preserve">Watch Me Die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ynesl nominaci na knihu roku. Goldberg žije v Los Angeles s manželkou a dvěma dcer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evanovich.c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leegoldberg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36:00Z</dcterms:created>
  <dc:creator>Bětka</dc:creator>
  <dc:description/>
  <cp:keywords/>
  <dc:language>en-US</dc:language>
  <cp:lastModifiedBy>Tomáš Němec</cp:lastModifiedBy>
  <dcterms:modified xsi:type="dcterms:W3CDTF">2017-01-31T18:19:00Z</dcterms:modified>
  <cp:revision>19</cp:revision>
  <dc:subject/>
  <dc:title/>
</cp:coreProperties>
</file>