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KDYŽ JSOU JIZVY NA DUŠI HLUBŠÍ NEŽ TY NA TĚLE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Je tomu už osmnáct let, co se z lesa vynořil Chris Jacobs. Jediný ze školního autobusu plného dětí, které byly uneseny neznámo kam. Vyhublý, zmrzačený, bez vzpomínek na to, co se stal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dyž se nyní najde masový hrob jeho spolužáků, jeden mezi nimi chybí – bratr reportéra Michaela Brodyho. Zoufalý novinář má jedinou možnost, jak odhalit pravdu: nalézt Chrise Jacobse, o němž ale nikdo netuší, kde by mohl bý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eví to ani Chrisova sestra Jamie, která se rozhodne Brodymu v pátrání pomoci. Po Chrisových stopách se však nevydávají jen oni – odhalení pohřbených těl přiměje vraha, aby se i po tolika letech zbavil posledního žijícího svědka svého hrůzného činu…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Xs3"/>
          <w:rFonts w:eastAsia="Times New Roman" w:cs="Times New Roman" w:ascii="Times New Roman" w:hAnsi="Times New Roman"/>
          <w:sz w:val="24"/>
          <w:szCs w:val="24"/>
        </w:rPr>
        <w:t>Dokážou Michael a Jamie nalézt Chrise a přiznat jeden druhému, co k sobě cítí, dřív než bude pozdě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lor19">
    <w:name w:val="color_19"/>
    <w:qFormat/>
    <w:rPr/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6:56:00Z</dcterms:created>
  <dc:creator>Bětka</dc:creator>
  <dc:description/>
  <cp:keywords/>
  <dc:language>en-US</dc:language>
  <cp:lastModifiedBy>Tomáš Němec</cp:lastModifiedBy>
  <dcterms:modified xsi:type="dcterms:W3CDTF">2016-12-28T13:19:00Z</dcterms:modified>
  <cp:revision>20</cp:revision>
  <dc:subject/>
  <dc:title/>
</cp:coreProperties>
</file>