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4485</wp:posOffset>
            </wp:positionH>
            <wp:positionV relativeFrom="paragraph">
              <wp:posOffset>100330</wp:posOffset>
            </wp:positionV>
            <wp:extent cx="2781300" cy="3886200"/>
            <wp:effectExtent l="0" t="0" r="0" b="0"/>
            <wp:wrapTight wrapText="bothSides">
              <wp:wrapPolygon edited="0">
                <wp:start x="-72" y="-51"/>
                <wp:lineTo x="-72" y="21598"/>
                <wp:lineTo x="21672" y="21598"/>
                <wp:lineTo x="21672" y="-51"/>
                <wp:lineTo x="-72" y="-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86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3. led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Kendra Elliot: Pohřbení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The Wall Street Journal Bestseller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Daphne du Maurier Award, Nejlepší paperback roku a cena magazí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Romantic Tim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amostatný román ze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Tajemství kost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Ideální kniha pro fanoušky televizních seriál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běratelé kost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riminálka Las Vega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Kendra Elliot: Pohřbení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The Wall Street Journal Bestseller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Daphne du Maurier Award, Nejlepší paperback roku a cena magazín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Romantic Time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amostatný román ze séri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Tajemství kost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Ideální kniha pro fanoušky televizních seriál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běratelé kost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riminálka Las Vega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 tom, že s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romantika a napě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kvěle doplňují, není třeba pochybovat. Tento populární subžánr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(v zahraničí označovaný jako „romantic suspense“) píše řada uznávaných autorek, jako jso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net Evanovich, Nora Robert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č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dnou z nich je také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endra Ellio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Když jsou jizvy na duši hlubší než ty na těle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endra Elliot není s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atnácti publikovanými román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a literárním poli žádným nováčkem. Navíc co kniha, 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bestseller nebo alespoň literární ce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Mezi čtenáři je nejoblíbenější zatím pětidílná sér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ajemství kos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de jsou romantika a napětí doplněné o poznatky z forenzních věd, což potěší hlavně fanoušky seriálů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běratelé kos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riminálka Las Vega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m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hřbe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patří právě do této série, se odehrává během jednoh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horkého lé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 americkém severozápadě. Kendra Elliot v něm mistrně využívá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stupné odhalování zločin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e sice stal před dvaceti lety, ale nyní na sebe opět strhává pozornost všech zúčastněných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zůstalých, vyšetřovatel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i samotnéh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rah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Je tomu už osmnáct let, co se z lesa vynořil Chris Jacobs. Jediný ze školního autobusu plného dětí, které byly uneseny neznámo kam. Vyhublý, zmrzačený, bez vzpomínek na to, co se stal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Když se nyní najde masový hrob jeho spolužáků, jeden mezi nimi chybí – bratr reportéra Michaela Brodyho. Zoufalý novinář má jedinou možnost, jak odhalit pravdu: nalézt Chrise Jacobse, o němž ale nikdo netuší, kde by mohl bý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Neví to ani Chrisova sestra Jamie, která se rozhodne Brodymu v pátrání pomoci. Po Chrisových stopách se však nevydávají jen oni – odhalení pohřbených těl přiměje vraha, aby se i po tolika letech zbavil posledního žijícího svědka svého hrůzného činu…</w:t>
      </w:r>
    </w:p>
    <w:p>
      <w:pPr>
        <w:pStyle w:val="Normal"/>
        <w:spacing w:lineRule="auto" w:line="240" w:before="0" w:after="0"/>
        <w:rPr>
          <w:rStyle w:val="Xs3"/>
          <w:rFonts w:ascii="Times New Roman" w:hAnsi="Times New Roman" w:eastAsia="Times New Roman" w:cs="Times New Roman"/>
        </w:rPr>
      </w:pPr>
      <w:r>
        <w:rPr>
          <w:rStyle w:val="Xs3"/>
          <w:rFonts w:eastAsia="Times New Roman" w:cs="Times New Roman" w:ascii="Times New Roman" w:hAnsi="Times New Roman"/>
        </w:rPr>
        <w:t>Dokážou Michael a Jamie nalézt Chrise a přiznat jeden druhému, co k sobě cítí, dřív než bude pozdě?</w:t>
      </w:r>
    </w:p>
    <w:p>
      <w:pPr>
        <w:pStyle w:val="Normal"/>
        <w:spacing w:lineRule="auto" w:line="240" w:before="0" w:after="0"/>
        <w:jc w:val="both"/>
        <w:rPr>
          <w:rStyle w:val="Xs3"/>
          <w:rFonts w:ascii="Times New Roman" w:hAnsi="Times New Roman" w:eastAsia="Times New Roman" w:cs="Times New Roman"/>
          <w:lang w:val="en-US" w:eastAsia="cs-CZ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endra Ellio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u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Kunc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51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Kendra Ellio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uri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Kunc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51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33655</wp:posOffset>
            </wp:positionV>
            <wp:extent cx="1243330" cy="1866900"/>
            <wp:effectExtent l="0" t="0" r="0" b="0"/>
            <wp:wrapTight wrapText="bothSides">
              <wp:wrapPolygon edited="0">
                <wp:start x="-71" y="0"/>
                <wp:lineTo x="-71" y="21551"/>
                <wp:lineTo x="21600" y="21551"/>
                <wp:lineTo x="21600" y="0"/>
                <wp:lineTo x="-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Kendra Elli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ra Elliot se narodila a vyrostla na americkém severozápadě.</w:t>
      </w:r>
      <w:r>
        <w:rPr>
          <w:rFonts w:cs="Times New Roman" w:ascii="Times New Roman" w:hAnsi="Times New Roman"/>
          <w:b/>
        </w:rPr>
        <w:t xml:space="preserve"> Odjakživa byla vášnivou čtenářkou.</w:t>
      </w:r>
      <w:r>
        <w:rPr>
          <w:rFonts w:cs="Times New Roman" w:ascii="Times New Roman" w:hAnsi="Times New Roman"/>
        </w:rPr>
        <w:t xml:space="preserve"> Začínala u klasických detektivních hrdinek, jako jsou Nancy Drew a Trixie Belden, později objevila také knihy Stephena Kinga, Leeho Childa nebo Diany Gabaldon a Nory Rober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jí první román </w:t>
      </w:r>
      <w:r>
        <w:rPr>
          <w:rFonts w:cs="Times New Roman" w:ascii="Times New Roman" w:hAnsi="Times New Roman"/>
          <w:b/>
        </w:rPr>
        <w:t>Hidden</w:t>
      </w:r>
      <w:r>
        <w:rPr>
          <w:rFonts w:cs="Times New Roman" w:ascii="Times New Roman" w:hAnsi="Times New Roman"/>
        </w:rPr>
        <w:t xml:space="preserve"> se v roce 2012 zařadil mezi </w:t>
      </w:r>
      <w:r>
        <w:rPr>
          <w:rFonts w:cs="Times New Roman" w:ascii="Times New Roman" w:hAnsi="Times New Roman"/>
          <w:b/>
        </w:rPr>
        <w:t>sto nejprodávanějších e-knih</w:t>
      </w:r>
      <w:r>
        <w:rPr>
          <w:rFonts w:cs="Times New Roman" w:ascii="Times New Roman" w:hAnsi="Times New Roman"/>
        </w:rPr>
        <w:t xml:space="preserve"> určených pro Kindle. V letech 2014–2016 získala </w:t>
      </w:r>
      <w:r>
        <w:rPr>
          <w:rFonts w:cs="Times New Roman" w:ascii="Times New Roman" w:hAnsi="Times New Roman"/>
          <w:b/>
        </w:rPr>
        <w:t>Cenu Daphne du Maurier</w:t>
      </w:r>
      <w:r>
        <w:rPr>
          <w:rFonts w:cs="Times New Roman" w:ascii="Times New Roman" w:hAnsi="Times New Roman"/>
        </w:rPr>
        <w:t xml:space="preserve"> v žánru „romantika &amp; napětí“ a její knihy se pravidelně umísťují v žebříčku </w:t>
      </w:r>
      <w:r>
        <w:rPr>
          <w:rFonts w:cs="Times New Roman" w:ascii="Times New Roman" w:hAnsi="Times New Roman"/>
          <w:b/>
        </w:rPr>
        <w:t>bestsellerů deníku The Wall Street Journa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án </w:t>
      </w:r>
      <w:r>
        <w:rPr>
          <w:rFonts w:cs="Times New Roman" w:ascii="Times New Roman" w:hAnsi="Times New Roman"/>
          <w:b/>
        </w:rPr>
        <w:t>Pohřbení</w:t>
      </w:r>
      <w:r>
        <w:rPr>
          <w:rFonts w:cs="Times New Roman" w:ascii="Times New Roman" w:hAnsi="Times New Roman"/>
        </w:rPr>
        <w:t xml:space="preserve"> si vysloužil ocenění udělované magazínem Romantic Times a o rok později byl nominován i na cenu </w:t>
      </w:r>
      <w:r>
        <w:rPr>
          <w:rFonts w:cs="Times New Roman" w:ascii="Times New Roman" w:hAnsi="Times New Roman"/>
          <w:b/>
        </w:rPr>
        <w:t>Nejlepší paperback rok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kendraelliot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kendraelliot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7-01-22T22:26:00Z</dcterms:modified>
  <cp:revision>315</cp:revision>
  <dc:subject/>
  <dc:title/>
</cp:coreProperties>
</file>