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HERLOCK HOLMES A HENRY JAMES VYŠETŘUJÍ PŘÍPAD STOLETÍ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roce 1893 se slavný detektiv Sherlock Holmes a spisovatel Henry James vydávají do Ameriky, aby rozluštili záhadu svázanou se sedm let starým úmrtím Clover Adamsové, manželky váženého historika Henryho Adamse (jehož rodina dala Spojeným státům dva prezident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e všeho se za údajnou Cloveřinou sebevraždou skrývá mnohem více, než by se na první pohled zdálo. A dokonce by se mohlo jednat o násilný čin související se záležitostmi státního význa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 dobou se Holmes právě nachází uprostřed tříletého období po událostech u Reichenbašských vodopádů, během něhož ho Londýňané považují za mrtvého. Holmes svou smrt předstíral, neboť pomocí vlastních dedukčních schopností dospěl k závěru, že je pouhou fiktivní post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hle zjištění pro Henryho Jamese představuje celou řadu dalších problémů: je-li jeho spoluvyšetřovatel pouhým dílem fikce, co to dělá z něj? A co si má mistrovský vypravěč počít se zlověstnou silou – nesoucí možná jméno Moriarty –, která je nejspíš ze stínů všechny ovládá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5:53:00Z</dcterms:created>
  <dc:creator>Bětka</dc:creator>
  <dc:description/>
  <cp:keywords/>
  <dc:language>en-US</dc:language>
  <cp:lastModifiedBy>Tomáš Němec</cp:lastModifiedBy>
  <dcterms:modified xsi:type="dcterms:W3CDTF">2016-09-02T14:15:00Z</dcterms:modified>
  <cp:revision>16</cp:revision>
  <dc:subject/>
  <dc:title/>
</cp:coreProperties>
</file>