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Cliff Grassmic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 SIMMO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Respektovaný americký autor, jehož literární záběr sahá od detektivek přes science fiction a horor až po romány hlavního proudu, se narodil v roce 1948 v Peorii ve státě Illinois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Debutoval fantaskním thrillerem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Píseň Kálí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, byl to ale až monumentální sci-fi epos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Hyperion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, který ze Simmonse udělal hvězdu, čímž ho předurčil ke dráze spisovatele na plný úvazek. V následujících letech se ale Simmons překvapivě věnoval zejména hororu, který obohatil takovými tituly, jako jsou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Hladové hry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Temné léto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 či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Děti noci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Poté přišel další odklon, a to ke knihám (víceméně) hlavního proudu, z nichž jmenujme špionážní příběh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Továrna křiváků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, arktický thriller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Terror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, historické romány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Black Hills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 a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Drood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 či právě holmesovské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Páté srdce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V současnosti žije s rodinou v Longmontu ve státě Colorado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dansimmon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16-10-09T11:43:00Z</dcterms:modified>
  <cp:revision>14</cp:revision>
  <dc:subject/>
  <dc:title/>
</cp:coreProperties>
</file>