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2265</wp:posOffset>
            </wp:positionH>
            <wp:positionV relativeFrom="paragraph">
              <wp:posOffset>100330</wp:posOffset>
            </wp:positionV>
            <wp:extent cx="2752090" cy="3870960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18. října 20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970</wp:posOffset>
                </wp:positionH>
                <wp:positionV relativeFrom="paragraph">
                  <wp:posOffset>427355</wp:posOffset>
                </wp:positionV>
                <wp:extent cx="349123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Dan Simmons: Páté srdce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Jediný román se Sherlockem Holmesem, </w:t>
                            </w:r>
                          </w:p>
                          <w:p>
                            <w:pPr>
                              <w:pStyle w:val="Odstavecseseznamem"/>
                              <w:ind w:left="360" w:hanging="0"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který si letos nesmíte nechat ujít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Od autora bestsellerů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Kantos Hyperion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Odstavecseseznamem"/>
                              <w:ind w:left="360" w:hanging="0"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Hladové hr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Terro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Svérázná literární pocta Arthuru C. Doyleovi, duchovnímu otci Sherlocka Holmese…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4.9pt;height:173.4pt;mso-wrap-distance-left:9.05pt;mso-wrap-distance-right:9.05pt;mso-wrap-distance-top:0pt;mso-wrap-distance-bottom:0pt;margin-top:33.65pt;mso-position-vertical-relative:text;margin-left:1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Dan Simmons: Páté srdce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Jediný román se Sherlockem Holmesem, </w:t>
                      </w:r>
                    </w:p>
                    <w:p>
                      <w:pPr>
                        <w:pStyle w:val="Odstavecseseznamem"/>
                        <w:ind w:left="360" w:hanging="0"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který si letos nesmíte nechat ujít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Od autora bestsellerů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Kantos Hyperionu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,</w:t>
                      </w:r>
                    </w:p>
                    <w:p>
                      <w:pPr>
                        <w:pStyle w:val="Odstavecseseznamem"/>
                        <w:ind w:left="360" w:hanging="0"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Hladové hry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a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Terror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Svérázná literární pocta Arthuru C. Doyleovi, duchovnímu otci Sherlocka Holmese…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merický spisovatel Dan Simmons v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ambiciózním románu Páté srdc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vrací na scénu nejslavnějšího detektiva všech dob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Sherlocka Holmes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jemuž bude tentokrát v roli „watsona“ sekundova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uznávaný spisovatel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přelomu devatenáctého a dvacátého století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Henry James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…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>Sherlock Holmes a Henry James vyšetřují případ století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mán </w:t>
      </w:r>
      <w:r>
        <w:rPr>
          <w:rFonts w:cs="Times New Roman" w:ascii="Times New Roman" w:hAnsi="Times New Roman"/>
          <w:b/>
          <w:sz w:val="24"/>
          <w:szCs w:val="24"/>
        </w:rPr>
        <w:t>Páté srdce</w:t>
      </w:r>
      <w:r>
        <w:rPr>
          <w:rFonts w:cs="Times New Roman" w:ascii="Times New Roman" w:hAnsi="Times New Roman"/>
          <w:sz w:val="24"/>
          <w:szCs w:val="24"/>
        </w:rPr>
        <w:t>, ve kterém Holmes a James vyšetřují případ sedm let staré (údajné) sebevraždy manželky vlivného amerického historika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 zároveň </w:t>
      </w:r>
      <w:r>
        <w:rPr>
          <w:rFonts w:cs="Times New Roman" w:ascii="Times New Roman" w:hAnsi="Times New Roman"/>
          <w:b/>
          <w:sz w:val="24"/>
          <w:szCs w:val="24"/>
        </w:rPr>
        <w:t>skvělá detektivka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b/>
          <w:sz w:val="24"/>
          <w:szCs w:val="24"/>
        </w:rPr>
        <w:t>strhující thriller</w:t>
      </w:r>
      <w:r>
        <w:rPr>
          <w:rFonts w:cs="Times New Roman" w:ascii="Times New Roman" w:hAnsi="Times New Roman"/>
          <w:sz w:val="24"/>
          <w:szCs w:val="24"/>
        </w:rPr>
        <w:t xml:space="preserve">. Pocit ohrožení pozvolna narůstá, všudypřítomné nebezpečí, jemuž hrdinové čelí, se stupňuje a vše neúprosně míří </w:t>
      </w:r>
      <w:r>
        <w:rPr>
          <w:rFonts w:cs="Times New Roman" w:ascii="Times New Roman" w:hAnsi="Times New Roman"/>
          <w:b/>
          <w:sz w:val="24"/>
          <w:szCs w:val="24"/>
        </w:rPr>
        <w:t>k velkému finále</w:t>
      </w:r>
      <w:r>
        <w:rPr>
          <w:rFonts w:cs="Times New Roman" w:ascii="Times New Roman" w:hAnsi="Times New Roman"/>
          <w:sz w:val="24"/>
          <w:szCs w:val="24"/>
        </w:rPr>
        <w:t>, v němž se osudy</w:t>
      </w:r>
      <w:r>
        <w:rPr>
          <w:rFonts w:cs="Times New Roman" w:ascii="Times New Roman" w:hAnsi="Times New Roman"/>
          <w:b/>
          <w:sz w:val="24"/>
          <w:szCs w:val="24"/>
        </w:rPr>
        <w:t xml:space="preserve"> aktérů příběhu protno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té srdce</w:t>
      </w:r>
      <w:r>
        <w:rPr>
          <w:rFonts w:cs="Times New Roman" w:ascii="Times New Roman" w:hAnsi="Times New Roman"/>
          <w:sz w:val="24"/>
          <w:szCs w:val="24"/>
        </w:rPr>
        <w:t xml:space="preserve"> je také </w:t>
      </w:r>
      <w:r>
        <w:rPr>
          <w:rFonts w:cs="Times New Roman" w:ascii="Times New Roman" w:hAnsi="Times New Roman"/>
          <w:b/>
          <w:sz w:val="24"/>
          <w:szCs w:val="24"/>
        </w:rPr>
        <w:t>svéráznou poctou</w:t>
      </w:r>
      <w:r>
        <w:rPr>
          <w:rFonts w:cs="Times New Roman" w:ascii="Times New Roman" w:hAnsi="Times New Roman"/>
          <w:sz w:val="24"/>
          <w:szCs w:val="24"/>
        </w:rPr>
        <w:t xml:space="preserve"> genialitě Arthura C. Doylea. Na své si přijdou všichni milovníci Sherlocka Holmese, kteří jistě ocení </w:t>
      </w:r>
      <w:r>
        <w:rPr>
          <w:rFonts w:cs="Times New Roman" w:ascii="Times New Roman" w:hAnsi="Times New Roman"/>
          <w:b/>
          <w:sz w:val="24"/>
          <w:szCs w:val="24"/>
        </w:rPr>
        <w:t>spoustu odkazů a skrytých narážek</w:t>
      </w:r>
      <w:r>
        <w:rPr>
          <w:rFonts w:cs="Times New Roman" w:ascii="Times New Roman" w:hAnsi="Times New Roman"/>
          <w:sz w:val="24"/>
          <w:szCs w:val="24"/>
        </w:rPr>
        <w:t>, jichž se Simmons dopouští, a navíc se setkají s </w:t>
      </w:r>
      <w:r>
        <w:rPr>
          <w:rFonts w:cs="Times New Roman" w:ascii="Times New Roman" w:hAnsi="Times New Roman"/>
          <w:b/>
          <w:sz w:val="24"/>
          <w:szCs w:val="24"/>
        </w:rPr>
        <w:t>řadou postav, které velmi dobře znají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tejně tak si román užijí i čtenáři</w:t>
      </w:r>
      <w:r>
        <w:rPr>
          <w:rFonts w:cs="Times New Roman" w:ascii="Times New Roman" w:hAnsi="Times New Roman"/>
          <w:b/>
          <w:sz w:val="24"/>
          <w:szCs w:val="24"/>
        </w:rPr>
        <w:t xml:space="preserve"> neznalí holmesovského univerza</w:t>
      </w:r>
      <w:r>
        <w:rPr>
          <w:rFonts w:cs="Times New Roman" w:ascii="Times New Roman" w:hAnsi="Times New Roman"/>
          <w:sz w:val="24"/>
          <w:szCs w:val="24"/>
        </w:rPr>
        <w:t xml:space="preserve">, kteří spíše než literární konotace ocení </w:t>
      </w:r>
      <w:r>
        <w:rPr>
          <w:rFonts w:cs="Times New Roman" w:ascii="Times New Roman" w:hAnsi="Times New Roman"/>
          <w:b/>
          <w:sz w:val="24"/>
          <w:szCs w:val="24"/>
        </w:rPr>
        <w:t>propracovanou zápletk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životné postavy</w:t>
      </w:r>
      <w:r>
        <w:rPr>
          <w:rFonts w:cs="Times New Roman" w:ascii="Times New Roman" w:hAnsi="Times New Roman"/>
          <w:sz w:val="24"/>
          <w:szCs w:val="24"/>
        </w:rPr>
        <w:t xml:space="preserve"> (ať už fiktivní, či reálné) a autorovu schopnost </w:t>
      </w:r>
      <w:r>
        <w:rPr>
          <w:rFonts w:cs="Times New Roman" w:ascii="Times New Roman" w:hAnsi="Times New Roman"/>
          <w:b/>
          <w:sz w:val="24"/>
          <w:szCs w:val="24"/>
        </w:rPr>
        <w:t>mistrovsky vykreslit atmosféru doby</w:t>
      </w:r>
      <w:r>
        <w:rPr>
          <w:rFonts w:cs="Times New Roman" w:ascii="Times New Roman" w:hAnsi="Times New Roman"/>
          <w:sz w:val="24"/>
          <w:szCs w:val="24"/>
        </w:rPr>
        <w:t xml:space="preserve">, v níž se </w:t>
      </w:r>
      <w:r>
        <w:rPr>
          <w:rFonts w:cs="Times New Roman" w:ascii="Times New Roman" w:hAnsi="Times New Roman"/>
          <w:b/>
          <w:sz w:val="24"/>
          <w:szCs w:val="24"/>
        </w:rPr>
        <w:t>Páté srdce</w:t>
      </w:r>
      <w:r>
        <w:rPr>
          <w:rFonts w:cs="Times New Roman" w:ascii="Times New Roman" w:hAnsi="Times New Roman"/>
          <w:sz w:val="24"/>
          <w:szCs w:val="24"/>
        </w:rPr>
        <w:t xml:space="preserve"> odehráv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roce 1893 se slavný detektiv Sherlock Holmes a spisovatel Henry James vydávají do Ameriky, aby rozluštili záhadu svázanou se sedm let starým úmrtím Clover Adamsové, manželky váženého historika Henryho Adamse (jehož rodina dala Spojeným státům dva prezidenty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le všeho se za údajnou Cloveřinou sebevraždou skrývá mnohem více, než by se na první pohled zdálo. A dokonce by se mohlo jednat o násilný čin související se záležitostmi státního význam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 dobou se Holmes právě nachází uprostřed tříletého období po událostech u Reichenbašských vodopádů, během něhož ho Londýňané považují za mrtvého. Holmes svou smrt předstíral, neboť pomocí vlastních dedukčních schopností dospěl k závěru, že je pouhou fiktivní postavo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</w:rPr>
        <w:t>Tohle zjištění pro Henryho Jamese představuje celou řadu dalších problémů: je-li jeho spoluvyšetřovatel pouhým dílem fikce, co to dělá z něj? A co si má mistrovský vypravěč počít se zlověstnou silou – nesoucí možná jméno Moriarty –, která je nejspíš ze stínů všechny ovládá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an Simmo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Fifth Hear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žběta Lex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70x240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57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4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88096-43-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Dan Simmon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e Fifth Hear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žběta Lex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70x240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57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4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88096-43-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70</wp:posOffset>
            </wp:positionH>
            <wp:positionV relativeFrom="paragraph">
              <wp:posOffset>15240</wp:posOffset>
            </wp:positionV>
            <wp:extent cx="2696210" cy="3171190"/>
            <wp:effectExtent l="0" t="0" r="0" b="0"/>
            <wp:wrapTight wrapText="bothSides">
              <wp:wrapPolygon edited="0">
                <wp:start x="-56" y="0"/>
                <wp:lineTo x="-56" y="21552"/>
                <wp:lineTo x="21600" y="21552"/>
                <wp:lineTo x="21600" y="0"/>
                <wp:lineTo x="-56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Dan Simmons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Respektovaný americký autor, jehož literární záběr sahá od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</w:rPr>
        <w:t>detektivek</w:t>
      </w: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 přes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</w:rPr>
        <w:t>science fiction</w:t>
      </w: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 a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</w:rPr>
        <w:t>horor</w:t>
      </w: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 až po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</w:rPr>
        <w:t>romány hlavního proudu</w:t>
      </w: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, se narodil v roce 1948 v Peorii ve státě Illinois. 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Debutoval fantaskním thrillerem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</w:rPr>
        <w:t>Píseň Kálí</w:t>
      </w: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, byl to ale až monumentální sci-fi epos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</w:rPr>
        <w:t>Hyperion</w:t>
      </w: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, který ze Simmonse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</w:rPr>
        <w:t>udělal hvězdu</w:t>
      </w: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, čímž ho předurčil ke dráze spisovatele na plný úvazek. V následujících letech se ale Simmons překvapivě věnoval zejména hororu, který obohatil takovými tituly, jako jsou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</w:rPr>
        <w:t>Hladové hry, Temné léto</w:t>
      </w: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 či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</w:rPr>
        <w:t>Děti noci</w:t>
      </w: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Poté přišel další odklon, a to ke knihám (víceméně) hlavního proudu, z nichž jmenujme špionážní příběh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</w:rPr>
        <w:t>Továrna křiváků</w:t>
      </w: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, arktický thriller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</w:rPr>
        <w:t>Terror</w:t>
      </w: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, historické romány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</w:rPr>
        <w:t>Black Hills</w:t>
      </w: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 a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</w:rPr>
        <w:t>Drood</w:t>
      </w: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 či právě holmesovské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</w:rPr>
        <w:t>Páté srdce</w:t>
      </w: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</w:rPr>
      </w:pP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V současnosti žije s rodinou v Longmontu ve státě Colorado. </w:t>
      </w:r>
      <w:r>
        <w:rPr>
          <w:rFonts w:eastAsia="MetaPro-Normal;MS Gothic" w:cs="Times New Roman" w:ascii="Times New Roman" w:hAnsi="Times New Roman"/>
          <w:lang w:eastAsia="cs-CZ"/>
        </w:rPr>
        <w:t xml:space="preserve">Více o autorovi a jeho tvorbě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lang w:eastAsia="cs-CZ"/>
          </w:rPr>
          <w:t>www.dansimmons.com</w:t>
        </w:r>
      </w:hyperlink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dansimmons.com/" TargetMode="External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01:00Z</dcterms:created>
  <dc:creator>betka</dc:creator>
  <dc:description/>
  <cp:keywords/>
  <dc:language>en-US</dc:language>
  <cp:lastModifiedBy>Tomáš Němec</cp:lastModifiedBy>
  <dcterms:modified xsi:type="dcterms:W3CDTF">2016-10-17T06:57:00Z</dcterms:modified>
  <cp:revision>35</cp:revision>
  <dc:subject/>
  <dc:title/>
</cp:coreProperties>
</file>