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ŽÁDNÝ TREZOR NEOCHRÁNÍ VAŠE NEJSKRYTĚJŠÍ TAJEMSTV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Rok 1978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Nad největší clevelandskou bankou, která spravuje peníze nejvlivnějších obyvatel města, se vznáší podezření z obrovských účetních podvodů souvisejících s bezpečnostními schránkami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Neviditelná kancelářská myška Beatrice se shodou náhod dostane ke všem indiciím potřebným k odhalení obrovské sítě plné korupce, lží a krádeží zasahující do nejvyšších špiček městské hierarchie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Kdo jiný než dívka, jejíž jméno nikdo ani pořádně nezná, by mohl správně naložit s univerzálním „mrtvým klíčem“ ke všem schránkám a tajemstvím ukrytým uvnitř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Rok 1998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Ambiciózní stavební inženýrka Iris dostane za úkol zakreslit plány budovy banky, která byla za záhadných okolností zavřena před dvaceti lety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Interiér budovy připomíná časovou kapsli. Nábytek, dokumenty i veškeré vybavení zůstaly na svém místě, jako by se zaměstnanci měli každou chvíli vrátit. Když Iris v zásuvce stolu objeví záhadný klíč, myslí si, že ji čeká pouhé vzrušující dobrodružství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Netuší, že právě roztočila smrtící kolotoč událostí, které vzápětí naberou prudký spád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7:51:00Z</dcterms:created>
  <dc:creator>HPCZ</dc:creator>
  <dc:description/>
  <cp:keywords/>
  <dc:language>en-US</dc:language>
  <cp:lastModifiedBy>Tomáš Němec</cp:lastModifiedBy>
  <dcterms:modified xsi:type="dcterms:W3CDTF">2016-09-12T11:32:00Z</dcterms:modified>
  <cp:revision>11</cp:revision>
  <dc:subject/>
  <dc:title/>
</cp:coreProperties>
</file>