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POUZE MUŽ PŘIPRAVENÝ ZEMŘÍT MŮŽE VYKOPAT HLUBOKÝ HROB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oučasnost. Do jednoho z domů na předměstí Washingtonu dorazí bez vysvětlení zastaralý dětský kufřík. O týden později se americký genealog Jefferson Tayte ocitne v anglickém hotelovém pokoji tváří v tvář nabité zbran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rFonts w:eastAsia="Times New Roman"/>
          <w:szCs w:val="24"/>
          <w:lang w:eastAsia="cs-CZ"/>
        </w:rPr>
        <w:t>Válkou zmítaná Británie roku 1944</w:t>
      </w:r>
      <w:r>
        <w:rPr>
          <w:szCs w:val="24"/>
        </w:rPr>
        <w:t>. Právě sem zavedou Tayta stopy v pokrevní linii jeho klientky. Eliza Grayová by se ráda setkala se svou skutečnou matkou, kterou nikdy nepoznala, neboť netušila, že je adoptovaná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Tayte doufá, že zařídí jejich znovushledání, místo toho ale odhalí příběh mladé anglické dívky a amerického vojáka z 82. výsadkové divize, jejichž láska skončila více než tragicky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eastAsia="Times New Roman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9:43:00Z</dcterms:created>
  <dc:creator>Kateřina Niklová</dc:creator>
  <dc:description/>
  <cp:keywords/>
  <dc:language>en-US</dc:language>
  <cp:lastModifiedBy>Tomáš Němec</cp:lastModifiedBy>
  <dcterms:modified xsi:type="dcterms:W3CDTF">2016-08-04T09:03:00Z</dcterms:modified>
  <cp:revision>17</cp:revision>
  <dc:subject/>
  <dc:title/>
</cp:coreProperties>
</file>