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dna rodina. Dva muži zbrocení krví. A noc, která všechno změní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ndy Tremontovou by nenapadlo, že právě dnes se její život otřese v základech. S nadcházejícím soumrakem sice v domě panuje neklidná nálada, není to ale nic, s čím by si Sandy neuměla poradi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tu samou chvíli se ubývajícím světlem ženou dva zoufalí muži v oblečení potřísněném krví. Téměř dvě desítky let spolu sdíleli vězeňskou celu a za tu dobu se z nich stal smrtelně výkonný tý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dyž rozrazí dveře domu Tremontových, přinášejí s sebou odkaz dlouholeté hrůzy. Sandy teď musí bojovat za záchranu rodiny, kterou miluje, přestože ji děsivé tajemství hrozí stáhnout do temno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07:27:00Z</dcterms:created>
  <dc:creator>Trubička</dc:creator>
  <dc:description/>
  <cp:keywords/>
  <dc:language>en-US</dc:language>
  <cp:lastModifiedBy>Tomáš Němec</cp:lastModifiedBy>
  <dcterms:modified xsi:type="dcterms:W3CDTF">2016-04-08T08:00:00Z</dcterms:modified>
  <cp:revision>8</cp:revision>
  <dc:subject/>
  <dc:title/>
</cp:coreProperties>
</file>