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to © Jeffery Russel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EFFERY RUSSELL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ffery Russell je americký spisovatel původem ze severozápadu Spojených států, kde žije v malém domku s malým psem a sklenicí plnou (údajně) plastových očí. Nebylo tomu tak ale vžd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ž měl tohle všechno, pracoval jako masér, vyučoval angličtinu v Jižní Koreji, vyhazoval lidi z fotbalových stadionů, cizeloval texty a vařil nejprve jídlo a pak pivo. Psaní knih se mu zdálo jako logický kariérní kr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ikož pravděpodobně tráví víc času přemýšlením o trpaslících, než je společensky přípustné (a také zdravé), nemohla tahle snaha skončit ničím jiným než akční a zároveň humornou fantasy sérií </w:t>
      </w:r>
      <w:r>
        <w:rPr>
          <w:rFonts w:cs="Times New Roman" w:ascii="Times New Roman" w:hAnsi="Times New Roman"/>
          <w:i/>
          <w:iCs/>
          <w:sz w:val="24"/>
          <w:szCs w:val="24"/>
        </w:rPr>
        <w:t>Kobkanýři</w:t>
      </w:r>
      <w:r>
        <w:rPr>
          <w:rFonts w:cs="Times New Roman" w:ascii="Times New Roman" w:hAnsi="Times New Roman"/>
          <w:sz w:val="24"/>
          <w:szCs w:val="24"/>
        </w:rPr>
        <w:t>, která se brzy stala fenoménem a k dnešnímu dni má už čtyři díl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2:59:00Z</dcterms:created>
  <dc:creator>Frederik Velinský</dc:creator>
  <dc:description/>
  <cp:keywords/>
  <dc:language>en-US</dc:language>
  <cp:lastModifiedBy>Martin Paytok</cp:lastModifiedBy>
  <dcterms:modified xsi:type="dcterms:W3CDTF">2024-08-27T10:17:00Z</dcterms:modified>
  <cp:revision>4</cp:revision>
  <dc:subject/>
  <dc:title/>
</cp:coreProperties>
</file>