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Sergej Babenko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IEL GR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kojen Vltavou, na jejímž břehu byl během jedné soboty a neděle počat. Ve třech letech ho zoufalí rodiče prodali kočovným cikánům, kterými byl již po čtyřech dnech vrácen jako naprosto nezvladateln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jeho výchově se poté podílelo několik oficiálních i pololegálních institucí. V části z nich se učil zákonům, ve zbytku o tom, jak zákony obcházet. Daniel Gris si postupně pořídil několik manželek různých národností a tvarů, je předpokládaným otcem prozatím nezjištěného počtu potomků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á rád hezká auta a rychlé ženy, absint a atmosféru zakouřených barů. V životě vystřídal devatero řemesel, a jelikož se smířil s bídou, nakonec se rozhodl pro dráhu spisovate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Martin Paytok</cp:lastModifiedBy>
  <dcterms:modified xsi:type="dcterms:W3CDTF">2024-07-23T13:26:00Z</dcterms:modified>
  <cp:revision>39</cp:revision>
  <dc:subject/>
  <dc:title/>
</cp:coreProperties>
</file>