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PILÍŘE, PŘEDCHŮDCI I VĚČNÝ DÉŠŤ. PROŽIJTE SI SVŮJ SEVERNÍ DEN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highlight w:val="red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řed dvěma sty lety lidé uprchli z Kontinentu a usadili se na nehostinném ostrově Nordtag přezdívaném Severní den. Na troskách opuštěných skulptur postupně vybudovali nová města, aniž by cokoli tušili o stále funkčních mechanických konstruktech i jejich záhadných tvůrcí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vše se má nyní změnit. Julius Birma, prospektor s dluhy a složitou minulostí, přijímá riskantní zakázku doručit neznámému klientovi šifrovanou depeši. Na jiném místě prchá Hana Polach z okovů zlaté klece despotického muže. Pokud se jí to ale má podařit, musí spáchat ten nejhorší zločin. A Vicram Bagley, hlava zločineckého Syndikátu, uzavřel smlouvu, která může zapříčinit pád celého Nordta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Do toho všeho se z nebe spouští nekonečný déšť a spolu s ním přicházejí ti, které dosud nikdo nespatřil. A hlavně – nikdy spatřit nemě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Tahle výbušná směs sci-fi &amp; fantasy vás uhrane drzou fantazií, temnou atmosférou i cynickou dramatičností.“</w:t>
      </w:r>
      <w:r>
        <w:rPr>
          <w:rFonts w:cs="Times New Roman" w:ascii="Times New Roman" w:hAnsi="Times New Roman"/>
          <w:shd w:fill="FFFFFF" w:val="clear"/>
        </w:rPr>
        <w:t xml:space="preserve"> – 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5:00Z</dcterms:created>
  <dc:creator>ondrej blaho</dc:creator>
  <dc:description/>
  <cp:keywords/>
  <dc:language>en-US</dc:language>
  <cp:lastModifiedBy>Tomáš Němec</cp:lastModifiedBy>
  <dcterms:modified xsi:type="dcterms:W3CDTF">2024-05-30T07:34:00Z</dcterms:modified>
  <cp:revision>17</cp:revision>
  <dc:subject/>
  <dc:title/>
</cp:coreProperties>
</file>