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Tomáš Seker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MÁŠ SEKER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áš Sekerka pochází z Děčína, který stále považuje za svůj domov, i když žije v Praze. Pastafarián, málem-geek, milovník konspiračních teorií. Vystudoval informační technologie a v současné době pracuje v administrativě. Navzdory tomu se ale snaží cestovat, sbírat zkušenosti a zdokonalovat se ve všem, co ho bav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teraturu, hlavně žánru sci-fi a fantasy, si díky svému otci zamiloval odmala. Psaní knih se věnuje od roku 2009, kdy si přečetl jednu extra špatnou a rozhodl se, že ji zvládne napsat lépe. Na literární scéně debutoval akčním postapem </w:t>
      </w:r>
      <w:r>
        <w:rPr>
          <w:rFonts w:cs="Times New Roman" w:ascii="Times New Roman" w:hAnsi="Times New Roman"/>
          <w:i/>
          <w:iCs/>
          <w:sz w:val="24"/>
          <w:szCs w:val="24"/>
        </w:rPr>
        <w:t>Nájezdník z Pustiny</w:t>
      </w:r>
      <w:r>
        <w:rPr>
          <w:rFonts w:cs="Times New Roman" w:ascii="Times New Roman" w:hAnsi="Times New Roman"/>
          <w:sz w:val="24"/>
          <w:szCs w:val="24"/>
        </w:rPr>
        <w:t xml:space="preserve">, na které navázal románem </w:t>
      </w:r>
      <w:r>
        <w:rPr>
          <w:rFonts w:cs="Times New Roman" w:ascii="Times New Roman" w:hAnsi="Times New Roman"/>
          <w:i/>
          <w:iCs/>
          <w:sz w:val="24"/>
          <w:szCs w:val="24"/>
        </w:rPr>
        <w:t>Otrok megaměs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 své tvorbě se inspiruje autory, jako jsou Jiří Kulhánek, Miroslav Žamboch či Štěpán Kopřiva, a hojně v ní zúročuje znalosti z oblasti moderních technologi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ww.sekerkatoma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8:42:00Z</dcterms:created>
  <dc:creator>Martin Paytok</dc:creator>
  <dc:description/>
  <cp:keywords/>
  <dc:language>en-US</dc:language>
  <cp:lastModifiedBy>Martin Paytok</cp:lastModifiedBy>
  <dcterms:modified xsi:type="dcterms:W3CDTF">2024-04-23T18:43:00Z</dcterms:modified>
  <cp:revision>1</cp:revision>
  <dc:subject/>
  <dc:title/>
</cp:coreProperties>
</file>