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ĚSIVÝM MONSTRŮM MŮŽE ČELIT JEDINÝ MUŽ. TEN MÁ ALE VLASTNÍ MISI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ět, ve kterém se snaží přežít geneticky vylepšený supervoják Mark Badluck, nikdy nebyl moc příjemným místem. Dokonce ani předtím, než se ve Sluneční soustavě objevila druhá hvězda a z moře vylezly gigantické bestie a začaly decimovat civilizaci. To už je ale dávná minul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áty i města padly. Planetu ovládla nebezpečná divočina a zbytky lidstva se před monstry ukrývají v opevněných osadách, kde vládnou nerovné podmínky a kde musí být každý užitečný. Jinak by ho totiž – stejně jako vzdorovitou Annu – mohl čekat krátký a nepříjemný osud vyhnan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ině Mark by mohl Annu ochránit. Jenže ten se brodí ve vnitřnostech mimozemských zrůd z úplně jiného důvodu. Musí najít vědce Harrisona Badlucka, svého otce, a položit mu pár otázek ohledně toho, co se to se Zemí sakra stalo. A potom mu vpálit kulku mezi oč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Gigantická monstra, tisíce vypálených střel a cynické hlášky. Kniha pro pravověrné vyznavače Kulhánka a Žambocha!“</w:t>
      </w:r>
      <w:r>
        <w:rPr>
          <w:rFonts w:cs="Times New Roman" w:ascii="Times New Roman" w:hAnsi="Times New Roman"/>
          <w:sz w:val="24"/>
          <w:szCs w:val="24"/>
        </w:rPr>
        <w:t xml:space="preserve"> – 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8:41:00Z</dcterms:created>
  <dc:creator>Martin Paytok</dc:creator>
  <dc:description/>
  <cp:keywords/>
  <dc:language>en-US</dc:language>
  <cp:lastModifiedBy>Tomáš Němec</cp:lastModifiedBy>
  <dcterms:modified xsi:type="dcterms:W3CDTF">2024-05-17T14:23:00Z</dcterms:modified>
  <cp:revision>4</cp:revision>
  <dc:subject/>
  <dc:title/>
</cp:coreProperties>
</file>