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 w:eastAsia="zh-CN"/>
        </w:rPr>
        <w:t>V JÁMĚ LVOVÉ SVEDE LIDSTVO ROZHODUJÍCÍ BITVU S BRUTÁLNÍM NEPŘÍTELEM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 xml:space="preserve">Největší tajemství Korzárů bylo odhaleno a spolu s ním i souřadnice jejich domovského světa. Zatímco špionážní sondy mapují povrch cílové planety a sbírají informace pro nadcházející invazi, na hranici nepřátelského sektoru se shromažďuje největší válečná flotila v lidských dějinách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>Bojová skupina složená z nejsilnějších plavidel UTF a národních flotil, doplněná loděmi sépianských spojenců, se vydává na cestu k srdci korzárské hrozby, aby s ní jednou provždy skoncovala. Korzáři však o připravované invazi vědí, skrze ovládnuté kapitány a mariňáky znají protivníkovu taktiku a nemíní svou kůži prodat lacin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  <w:t>Jejich plavidla se v přípravě na nevyhnutelný útok stahují k domovské planetě a spojenečtí velitelé brzy poznají, že když se vydáte do jámy lvové, ani ta nejlepší výzbroj a nejpropracovanější plány nezabrání lvům v tom, aby vám zkusili prokousnout hrdlo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cs-CZ" w:eastAsia="zh-CN"/>
        </w:rPr>
      </w:pPr>
      <w:r>
        <w:rPr>
          <w:rFonts w:cs="Times New Roman" w:ascii="Times New Roman" w:hAnsi="Times New Roman"/>
          <w:sz w:val="24"/>
          <w:szCs w:val="24"/>
          <w:lang w:val="cs-CZ" w:eastAsia="zh-CN"/>
        </w:rPr>
        <w:t>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cs-CZ" w:eastAsia="zh-CN"/>
        </w:rPr>
      </w:pPr>
      <w:r>
        <w:rPr>
          <w:rFonts w:cs="Times New Roman" w:ascii="Times New Roman" w:hAnsi="Times New Roman"/>
          <w:sz w:val="24"/>
          <w:szCs w:val="24"/>
          <w:lang w:val="cs-CZ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cs-CZ" w:eastAsia="zh-CN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cs-CZ" w:eastAsia="zh-CN"/>
        </w:rPr>
        <w:t>Jakub Mařík zakončuje nejlepší sci-fi ságu posledních let ve velkém stylu. Hrdinové budou umírat, kosmické lodě padat z oblohy a vy nebudete napětím dýchat.“</w:t>
      </w:r>
      <w:r>
        <w:rPr>
          <w:rFonts w:cs="Times New Roman" w:ascii="Times New Roman" w:hAnsi="Times New Roman"/>
          <w:sz w:val="24"/>
          <w:szCs w:val="24"/>
          <w:lang w:val="cs-CZ" w:eastAsia="zh-CN"/>
        </w:rPr>
        <w:t xml:space="preserve"> – </w:t>
      </w:r>
      <w:r>
        <w:rPr>
          <w:rFonts w:cs="Times New Roman" w:ascii="Times New Roman" w:hAnsi="Times New Roman"/>
          <w:iCs/>
          <w:sz w:val="24"/>
          <w:szCs w:val="24"/>
          <w:lang w:val="cs-CZ" w:eastAsia="zh-CN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mmsonormal">
    <w:name w:val="-wm-msonormal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48:00Z</dcterms:created>
  <dc:creator>Tomáš Němec</dc:creator>
  <dc:description/>
  <cp:keywords/>
  <dc:language>en-US</dc:language>
  <cp:lastModifiedBy>Tomáš Němec</cp:lastModifiedBy>
  <dcterms:modified xsi:type="dcterms:W3CDTF">2024-02-29T08:39:00Z</dcterms:modified>
  <cp:revision>34</cp:revision>
  <dc:subject/>
  <dc:title/>
</cp:coreProperties>
</file>