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 (Základní text"/>
          <w:b/>
          <w:b/>
          <w:bCs/>
        </w:rPr>
      </w:pPr>
      <w:r>
        <w:rPr>
          <w:rFonts w:cs="Times New Roman (Základní text" w:ascii="Times New Roman" w:hAnsi="Times New Roman"/>
          <w:b/>
          <w:bCs/>
        </w:rPr>
        <w:t>PRASTAŘÍ BOHOVÉ, DÉMONI A ANDĚLÉ… PRO TUHLE PŘÍŠERU JE TO JENOM PŘEDKRM.</w:t>
      </w:r>
    </w:p>
    <w:p>
      <w:pPr>
        <w:pStyle w:val="Normal"/>
        <w:jc w:val="both"/>
        <w:rPr>
          <w:rFonts w:ascii="Times New Roman" w:hAnsi="Times New Roman" w:cs="Times New Roman (Základní text"/>
          <w:b/>
          <w:b/>
          <w:bCs/>
        </w:rPr>
      </w:pPr>
      <w:r>
        <w:rPr>
          <w:rFonts w:cs="Times New Roman (Základní text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Najít a brutálně zničit okřídleného mutanta jménem Gray je přesně typ práce, jakou měl Brian „Bý“ Edger vždycky v oblibě. A za normálních okolností by to bylo snadné dokonce i v Norportu, městě, kde vedle lidí žijí i ghúlové, vlkodlaci, andělé a jiná monstra.</w:t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Jenže to by do toho Edgerovi nesměli strkat prsty vůdci snad všech frakcí, co v Norportu operují – od upíří královny Hladu přes démonického gangstera Heralfa až po starého boha Kronikáře. O vrazích, jejichž kvalita stoupá spolu s tím, jak tajemný klient zvyšuje cenu za jeho hlavu, a neodbytných pojišťovácích nemluvě.</w:t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Jenže ani pokusy zajistit mu útulné místo na krchově nejsou tak otravné jako ozvěny minulosti, snažící se škodolibě vrátit každou možnou škvírou do Edgerova života.</w:t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 (Základní text" w:ascii="Times New Roman" w:hAnsi="Times New Roman"/>
        </w:rPr>
        <w:t>Jak se měsíc pomalu blíží k úplňku, městem se šíří šílenství, zákony reality přestávají fungovat a ulicemi teče krev… Předpověď budoucnosti varuje: Zvýšená pravděpodobnost výskytu brutálního masakru, následovaného lehkým apokalyptičn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46:00Z</dcterms:created>
  <dc:creator>Martin Paytok</dc:creator>
  <dc:description/>
  <cp:keywords/>
  <dc:language>en-US</dc:language>
  <cp:lastModifiedBy>Tomáš Němec</cp:lastModifiedBy>
  <dcterms:modified xsi:type="dcterms:W3CDTF">2023-09-05T05:45:00Z</dcterms:modified>
  <cp:revision>11</cp:revision>
  <dc:subject/>
  <dc:title/>
</cp:coreProperties>
</file>