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Shigor Bird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HIGOR BIRD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Narodil se v roce 1979 uprostřed karvinského smogu. Původně chtěl vyvíjet vojenské simulátory, ale nakonec dal přednost videohrám. Nyní převážně konvertuje kofein na písmenka jako herní programátor, spisovatel a překladatel na volné noze. Za vrchol své herní kariéry stále považuje dvacet let star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Vietcong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nižně mu vyšla military sci-f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Mise, která musela selha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(2005) a postapokalyptická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Kronika konce svět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(2009). Po dlouhých letech psaní pouze pro počítačové hry se vrací s s akční sérií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Stará béčková legend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e své brněnské nory vylézá převážně jen v kostýmu nebo maskáčích – vybaven některou ze svých zbraní (pravých i larpových) – bloumat někam do lesa nebo na moř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3-09-05T05:42:00Z</dcterms:modified>
  <cp:revision>56</cp:revision>
  <dc:subject/>
  <dc:title/>
</cp:coreProperties>
</file>