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DYŽ MAJÍ PŘÍŠERY NOČNÍ MŮRY, ZDÁ SE JIM VŽDYCKY O MNĚ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orport je město, ve kterém je vše magické a nadpřirozené přísně zakázáno, ale taky je to město, kam se s oblibou stěhují příšery na odpočinek. Proto se může snadno stát, že se v baru dvě potkají: jedna krásná a vonící po medu, druhá stará, páchnoucí pivem a cigaret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ůže to dopadnout všelijak. V lepším případě brutálním masakrem. V horším tím, že druhý den do kanceláře zkrachovalého detektiva Briana „Bý“ Edgera vtrhne policie a pokusí se ho zatknout za únos švagrové nejmocnějšího démona zdejšího podsvě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ý by byl spokojený, kdyby mohl dál chlastat a události posledních dní ignorovat. Ani on ale nedokáže zůstat stranou, protože se na něj začnou sypat bývalí kolegové, démoni, svatoušci i staří bohové. A když neochotně vystřízliví a začne se rozkoukávat, nelibě nese, co se s Norportem za dobu jeho dovolené na dně lahve sta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Nastal čas všem připomenout, která příšera sedí na vrcholu nadpřirozeného potravního řetězce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basedOn w:val="Standardnpsmoodstavce"/>
    <w:qFormat/>
    <w:rPr/>
  </w:style>
  <w:style w:type="character" w:styleId="Endtext">
    <w:name w:val="end_text"/>
    <w:basedOn w:val="Standardnpsmoodstavce"/>
    <w:qFormat/>
    <w:rPr/>
  </w:style>
  <w:style w:type="character" w:styleId="Atextbold">
    <w:name w:val="a-text-bold"/>
    <w:basedOn w:val="Standardnpsmoodstavce"/>
    <w:qFormat/>
    <w:rPr/>
  </w:style>
  <w:style w:type="character" w:styleId="Atextitalic">
    <w:name w:val="a-text-italic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14:00Z</dcterms:created>
  <dc:creator>Tomáš Němec</dc:creator>
  <dc:description/>
  <cp:keywords/>
  <dc:language>en-US</dc:language>
  <cp:lastModifiedBy>Tomáš Němec</cp:lastModifiedBy>
  <dcterms:modified xsi:type="dcterms:W3CDTF">2023-03-15T08:55:00Z</dcterms:modified>
  <cp:revision>33</cp:revision>
  <dc:subject/>
  <dc:title/>
</cp:coreProperties>
</file>