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V MRTVÉ ZÓNĚ ODHALÍ LIDSTVO ŠOKUJÍCÍ TAJEMSTVÍ NELÍTOSTNÝCH KORZÁRŮ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Wmmso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stání na Novém Lagosu – nejkrvavější koloniální konflikt v novodobých dějinách, který neustal ani během války s Korzáry – dospěje ke svému konci, jeho vůdci generálu Taiwovi se však podaří uniknout. Povstalecká nákladní loď troufalým manévrem prorazí blokádu planety a skočí pryč ze soustavy, jen aby se z hyperprostoru vynořila v senzorovém dosahu UTSS </w:t>
      </w:r>
      <w:r>
        <w:rPr>
          <w:rFonts w:cs="Times New Roman" w:ascii="Times New Roman" w:hAnsi="Times New Roman"/>
          <w:i/>
          <w:iCs/>
          <w:sz w:val="24"/>
          <w:szCs w:val="24"/>
        </w:rPr>
        <w:t>Salam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mmso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mmso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sledné pronásledování zavede </w:t>
      </w:r>
      <w:r>
        <w:rPr>
          <w:rFonts w:cs="Times New Roman" w:ascii="Times New Roman" w:hAnsi="Times New Roman"/>
          <w:i/>
          <w:iCs/>
          <w:sz w:val="24"/>
          <w:szCs w:val="24"/>
        </w:rPr>
        <w:t>Salamis</w:t>
      </w:r>
      <w:r>
        <w:rPr>
          <w:rFonts w:cs="Times New Roman" w:ascii="Times New Roman" w:hAnsi="Times New Roman"/>
          <w:sz w:val="24"/>
          <w:szCs w:val="24"/>
        </w:rPr>
        <w:t xml:space="preserve"> daleko za hranice kolonizovaného vesmíru, kde v prázdnotě mezi hvězdami nalezne staré bojiště, na kterém se před třinácti lety měla rozhodnout válka mezi Sépiany a Korzáry. </w:t>
      </w:r>
    </w:p>
    <w:p>
      <w:pPr>
        <w:pStyle w:val="Wmmso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mmso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se na něm povstalci ukryjí, </w:t>
      </w:r>
      <w:r>
        <w:rPr>
          <w:rFonts w:cs="Times New Roman" w:ascii="Times New Roman" w:hAnsi="Times New Roman"/>
          <w:i/>
          <w:iCs/>
          <w:sz w:val="24"/>
          <w:szCs w:val="24"/>
        </w:rPr>
        <w:t>Salamis</w:t>
      </w:r>
      <w:r>
        <w:rPr>
          <w:rFonts w:cs="Times New Roman" w:ascii="Times New Roman" w:hAnsi="Times New Roman"/>
          <w:sz w:val="24"/>
          <w:szCs w:val="24"/>
        </w:rPr>
        <w:t xml:space="preserve"> při jejich hledání narazí na nečekaný poklad. Na bojišti se mezi desítkami vraků možná skrývá první sépianské plavidlo, které kdy potkalo Korzáry, a v něm také odpověď na nejpalčivější otázky celé války: Kdo jsou Korzáři? Odkud pocházejí? A proč rozpoutali hned dvě mezihvězdné války?</w:t>
      </w:r>
    </w:p>
    <w:p>
      <w:pPr>
        <w:pStyle w:val="Wmmso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ičené lodě však své tajemství nevydají zadarmo a v mrtvé zóně se brzy bude znovu umír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Jakub Mařík dostane své postavy do bezvýchodné situace, a pak z nich strhujícím způsobem udělá hrdiny.“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</w:rPr>
        <w:t>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mmsonormal">
    <w:name w:val="-wm-msonormal"/>
    <w:basedOn w:val="Normal"/>
    <w:qFormat/>
    <w:pPr>
      <w:spacing w:lineRule="auto" w:line="240" w:before="280" w:after="280"/>
    </w:pPr>
    <w:rPr>
      <w:rFonts w:ascii="Calibri" w:hAnsi="Calibri" w:cs="Calib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48:00Z</dcterms:created>
  <dc:creator>Tomáš Němec</dc:creator>
  <dc:description/>
  <cp:keywords/>
  <dc:language>en-US</dc:language>
  <cp:lastModifiedBy>Tomáš Němec</cp:lastModifiedBy>
  <dcterms:modified xsi:type="dcterms:W3CDTF">2023-02-13T16:43:00Z</dcterms:modified>
  <cp:revision>29</cp:revision>
  <dc:subject/>
  <dc:title/>
</cp:coreProperties>
</file>