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PRCHLÍCI. LOVCI. VRAZI. KAŽDÝ MÁ SVÉ TAJEMSTVÍ…</w:t>
      </w:r>
    </w:p>
    <w:p>
      <w:pPr>
        <w:pStyle w:val="Normal"/>
        <w:spacing w:lineRule="auto" w:line="240" w:before="0" w:after="0"/>
        <w:jc w:val="both"/>
        <w:rPr>
          <w:rFonts w:ascii="Times New Roman" w:hAnsi="Times New Roman" w:eastAsia="Times New Roman" w:cs="Times New Roman"/>
          <w:b/>
          <w:b/>
          <w:sz w:val="24"/>
          <w:szCs w:val="24"/>
          <w:highlight w:val="yellow"/>
          <w:lang w:eastAsia="cs-CZ"/>
        </w:rPr>
      </w:pPr>
      <w:r>
        <w:rPr>
          <w:rFonts w:eastAsia="Times New Roman" w:cs="Times New Roman" w:ascii="Times New Roman" w:hAnsi="Times New Roman"/>
          <w:b/>
          <w:sz w:val="24"/>
          <w:szCs w:val="24"/>
          <w:highlight w:val="yellow"/>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Karachu si na spravedlnost moc nepotrpí. Ani na prosté stínání odsouzenců. Zato lámání kolem, narážení na kůl a čtvrcení jsou na denním pořád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těk z vězení je v takovém případě pro vás a vaše kumpány jasná výhra. Problém ovšem nastane, když jediná cesta ke svobodě vede přes Galderské hory. Právě tady totiž žijí krvelační domorodci, kteří touží položit vaše ještě kouřící vnitřnosti na oltář svých boh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ždý z vás má navíc nějaké ošklivé tajemství, i vy. A Gothrid, tyran karažský, po vaší stopě vyslal smečku těch nejkrutějších hrdlořezů, šílenců a zvrhlíků, kteří se nezastaví před ničím. A navíc si to pořádně vychutnaj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jako by to nestačilo, máte v patách ještě někoho. Někoho, kdo vás sleduje ze stínů. Někoho, kdo ví víc, než by měl. Někoho, kdo dokáže víc, než by měl. Někoho, kdo ví o tajemstvích všechn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Takhle dokonale špinavou a temnou fantasy umí napsat jedině Jakub Hoza!“ </w:t>
      </w:r>
    </w:p>
    <w:p>
      <w:pPr>
        <w:pStyle w:val="Prosttext"/>
        <w:jc w:val="both"/>
        <w:rPr/>
      </w:pPr>
      <w:r>
        <w:rPr>
          <w:rFonts w:cs="Times New Roman" w:ascii="Times New Roman" w:hAnsi="Times New Roman"/>
          <w:b/>
          <w:iCs/>
          <w:sz w:val="24"/>
          <w:szCs w:val="24"/>
        </w:rPr>
        <w:t>–</w:t>
      </w: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PEVNOS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ProsttextChar">
    <w:name w:val="Prostý text Char"/>
    <w:qFormat/>
    <w:rPr>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spacing w:lineRule="auto" w:line="240" w:before="0" w:after="0"/>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1:08:00Z</dcterms:created>
  <dc:creator>Jakub Hoza</dc:creator>
  <dc:description/>
  <cp:keywords/>
  <dc:language>en-US</dc:language>
  <cp:lastModifiedBy>Tomáš Němec</cp:lastModifiedBy>
  <dcterms:modified xsi:type="dcterms:W3CDTF">2022-09-07T09:57:00Z</dcterms:modified>
  <cp:revision>10</cp:revision>
  <dc:subject/>
  <dc:title/>
</cp:coreProperties>
</file>