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novinka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Operace Armagedon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posledně zmíněn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chaj-ť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Arkádi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nový román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09-01T15:18:00Z</dcterms:modified>
  <cp:revision>92</cp:revision>
  <dc:subject/>
  <dc:title/>
</cp:coreProperties>
</file>