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PICKÁ FANTASY PLNÁ DRSNÝCH MUŽŮ, NEBEZPEČNÝCH ŽEN A DĚSIVÝCH MONSTER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a to doba temnoty, krve a strachu. Byla to doba, kdy na trůnu z Kamene seděl Císař, možná člověk, možná prastará, nesmrtelná entita. Byla to doba meče, magie a šílených bohů vyštvaných z bezedných propastí č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dy se na stezkách Císařství objevil válečník, který v sobě nesl touhu po pomstě, moudrost věků i žal po dávno ztracené lásce. Aniž by to tušil, na hřbetě koně i draka, obutý i bosý, ostřím meče i holou pěstí psal pochmurnou historii našeho světa. Historii Císařst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, co nevěděli, mu říkali Sebastty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, co věděli, mu říkali Nezrozen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, co tušili, říkali, že spálí svět na pop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hle je jeho příbě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hle je jeho živ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ot váleční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21:00Z</dcterms:created>
  <dc:creator>Tomáš Němec</dc:creator>
  <dc:description/>
  <cp:keywords/>
  <dc:language>en-US</dc:language>
  <cp:lastModifiedBy>Tomáš Němec</cp:lastModifiedBy>
  <cp:lastPrinted>2022-07-30T22:32:00Z</cp:lastPrinted>
  <dcterms:modified xsi:type="dcterms:W3CDTF">2022-08-30T08:13:00Z</dcterms:modified>
  <cp:revision>79</cp:revision>
  <dc:subject/>
  <dc:title/>
</cp:coreProperties>
</file>