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V KRVAVÉM PÁSU MUSÍ LIDSTVO VYBOJOVAT DALŠÍ KLÍČOVOU BITVU S KORZÁRY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Válka s Korzáry nekončí ani ve chvíli, kdy se v lidmi kolonizované části vesmíru objeví potenciální mocný spojenec – mimozemská rasa, která má s tajemnými agresory vlastní drsné zkušenosti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Za místo první diplomatické schůzky zástupců obou civilizací je zvolen Krvavý pás – shluk asteroidů s bohatou zásobou transolaritu, kde se nachází stanice s nejsilnějším ochranným štítem, jaký kdy lidstvo vytvořilo. Obranou Cinturón de Sangre je spolu s vlajkovou lodí jihoamerické flotily navíc pověřena i UTSS </w:t>
      </w:r>
      <w:r>
        <w:rPr>
          <w:rFonts w:eastAsia="Times New Roman"/>
          <w:i/>
          <w:iCs/>
        </w:rPr>
        <w:t>Salamis</w:t>
      </w:r>
      <w:r>
        <w:rPr>
          <w:rFonts w:eastAsia="Times New Roman"/>
        </w:rPr>
        <w:t>, jejíž přítomnost si cizinci výslovně vyžádali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Mohou však lidé cizincům věřit, když první mimozemský kontakt skončil nevyhlášenou válkou? A kolik důvěry jsou potenciální spojenci ochotní vložit v lidstvo, když je poslední roky napadají pozemské lodě a implantáty ovládaní lidští mariňáci? A pak jsou tu samozřejmě i Korzáři, jimž se vidina takového spojenectví ani v nejmenším nezamlouvá a kteří nemíní zůstat stranou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O dalším směřování války s Korzáry se rozhodne v Krvavém pásu.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Skvělé nápady, sympatické postavy a strhující akce. Jakub Mařík musel být v minulém životě minimálně generálem.“ </w:t>
      </w:r>
      <w:r>
        <w:rPr>
          <w:b/>
        </w:rPr>
        <w:t xml:space="preserve">– </w:t>
      </w:r>
      <w:r>
        <w:rPr>
          <w:b/>
          <w:iCs/>
        </w:rPr>
        <w:t>PEVN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17:00Z</dcterms:created>
  <dc:creator>Tomáš Němec</dc:creator>
  <dc:description/>
  <cp:keywords/>
  <dc:language>en-US</dc:language>
  <cp:lastModifiedBy>Tomáš Němec</cp:lastModifiedBy>
  <dcterms:modified xsi:type="dcterms:W3CDTF">2022-02-03T11:31:00Z</dcterms:modified>
  <cp:revision>28</cp:revision>
  <dc:subject/>
  <dc:title/>
</cp:coreProperties>
</file>