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PŘEŽILA ŠÍLENÉHO KRÁLE. NOČNÍ MŮRA ALE JEŠTĚ NESKONČILA.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Siréna a družka Desmonda Flynna Callypso unikla ze spárů šíleného krále Karnona. Jeho děsivé vězení se na ní trvale podepsalo, tím však její strasti zdaleka nekončí. Callie a Des se vydávají do Říše flory, aby pokračovali ve svém pátrání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Záhy zjišťují, že najít Zloděje duší je pouze jeden z mnoha jejich problémů. Na světě neexistuje krutější místo než vílí dvůr a před intrikami králů a královen nemůže Callypso ochránit ani Handlířova magie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Víly hrají nebezpečné hry. Některé touží po lásce nebo po pomstě, jiné baží po lidském mase a pár jich sní o věcech tak zvrácených, že je nelze ani vyslovit. Jedno je jisté: nikdo není tím, kým se zdá být. Dokonce ani Desmond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Také Říše flory má záhad víc než dost: od krvácejících stromů po ocejchované otroky a nezvěstné stráže. V království všeho, co roste, klíčí cosi temného, a když si Callie nedá pozor, přijde o všechno, na čem jí záleží. Včetně jí samotné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4:00Z</dcterms:created>
  <dc:creator>Alžběta Lexová</dc:creator>
  <dc:description/>
  <cp:keywords/>
  <dc:language>en-US</dc:language>
  <cp:lastModifiedBy>Tomáš Němec</cp:lastModifiedBy>
  <dcterms:modified xsi:type="dcterms:W3CDTF">2023-03-20T11:09:00Z</dcterms:modified>
  <cp:revision>19</cp:revision>
  <dc:subject/>
  <dc:title/>
</cp:coreProperties>
</file>