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AURA THALASSA</w:t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NEZNÁMÝ ŽALM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ÁZKA Z KNIHY</w:t>
      </w:r>
    </w:p>
    <w:p>
      <w:pPr>
        <w:pStyle w:val="Tex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Křídl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ám křídla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Černé peří se v tlumeném světle Desových královských komnat perleťově leskne. Tu je černé, pak náhle zelené nebo modré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Křídla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Stojím před jedním z Desových pozlacených zrcadel a pohled do něj mě současně fascinuje i děsí. Špičky složených křídel mi vykukují nad hlavou a jejich spodní hrana se mi otírá o holá lýtka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Nejde ale jen o ně. Z obzvlášť nepříjemného střetu s Karnonem, šíleným králem fauny, jsem si odnesla taky šupinatá předloktí a drápy namísto nehtů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A to jsou jen ty viditelné změny. O mnohem zásadnějším a drastičtějším zvratu, kterým prošla moje duše, nevypovídá navenek vůbec nic, snad jen raněný výraz v očích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Skoro deset let jsem se snažila překonat pocit, že jsem oběť. A myslím, že se mi to docela dařilo. Jenže pak jsem se ocitla v Jinosvětě. V Karnonově vězení. Ze vzpomínky na něj mi stále naskakuje husí kůže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Během jediného týdne jsem přišla o všechny pečlivě vybudované vrstvy brnění, co jsem do té doby nosila, a popravdě nevím, co si s tím počít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Vlastně tomu ani čelit nechci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Ve srovnání s pánem zvířat jsem ale dopadla ještě dobře, to uznávám. Des toho šílence proměnil doslova v prach. Zůstala po něm jediná krvavá šmouha na podlaze trůnního sálu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S družkou nočního krále si očividně nikdo jen tak zahrávat nesmí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i/>
          <w:iCs/>
        </w:rPr>
        <w:t>Družka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Další z věcí, co jsem získala teprve nedávno – </w:t>
      </w:r>
      <w:r>
        <w:rPr>
          <w:rFonts w:cs="Times New Roman" w:ascii="Times New Roman" w:hAnsi="Times New Roman"/>
          <w:i/>
          <w:iCs/>
        </w:rPr>
        <w:t>spřízněná duše.</w:t>
      </w:r>
      <w:r>
        <w:rPr>
          <w:rFonts w:cs="Times New Roman" w:ascii="Times New Roman" w:hAnsi="Times New Roman"/>
        </w:rPr>
        <w:t xml:space="preserve"> Jsem družkou Desmonda Flynna, Handlíře, jednoho z nejhledanějších zločinců na zemi a jedné z nejmocnějších víl v Jinosvětě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Jenže i náš vztah je komplikovanější, než by se zdálo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Naše pouto ve mně pořád vyvolává spoustu otázek, například, jak je možné, že jsem se o existenci svojí spřízněné duše dozvěděla teprve před pár týdny. Ostatní nadpřirozené bytosti si uvědomí, že jsou někomu souzeny, už v pubertě, když se probudí jejich magie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Tak proč jsem si to neuvědomila já?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Nemluvě o tom, že většina takhle spřízněných bytostí vnímá pouto s druhem jako něco téměř hmatatelnéh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děčně zvednu ruku ke svému srdc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 nic takového necítím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Spoléhám se jen na Desovo slovo. To Des tvrdí, že jsme si souzeni. Navíc taky cítím zvláštní bolest v morku kostí, která touží jen po ně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ustím ruku k boku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V odrazu zrcadla za sebou vidím třpytivé hvězdy blikající za klenutými okny Desových královských komnat. Závěsné lampy jsou zhasnuté a nezáří ani louče na zdech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Uvízla jsem v království noci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Pochybuju, že bych mezi nadpřirozenými bytostmi našla někoho, kdo by si na mém místě stěžoval. Jsem družkou krále a žiju v paláci. Jenže mě trápí spíš to, že jsem bývala obyčejná holka, která se teď – s obřími křídly na zádech – nemůže už jen tak vrátit na zem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Něco takového by doma asi vyvolalo pěkný poprask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A tak trčím tady, daleko od přátel – no dobře, kámošku mám jen jednu, ale na druhou stranu Temper vydá mocí a vyřídilkou minimálně za dvě – na místě, kde je mi moje jediná moc, tedy svádět lidi hlasem, víceméně k ničemu. Na víly siréní okouzlení nezabírá, protože moje a jejich magie se evidentně příliš liší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Ale aby bylo jasno, opačně to neplatí. Oni na mě svoji moc používat můžou – a taky to dělají, jak krásně dokládá korálkový náramek na mojí ruce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Sklouznu očima zpátky ke svým křídlům, k těm podivným, nelidským křídlům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e ti snad jasné, že civěním se jich nezbavíš,“ ozve se za mnou Desmondův sametový hlas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Nadskočím leknutím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Opírá se o zeď v koutě, napůl skrytý ve tmě, s tím obvyklým neuctivým výrazem ve tváři. Obličej mu lemují téměř bílé blond vlasy, a i když se teď cítím nepříjemně odhalená a zranitelná, nejradši bych do těch hebkých pramenů zapletla prsty a přitáhla si ho blíž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Má na sobě jen kalhoty, takže se můžu dosyta vynadívat na jeho svalnatou hruď a potetovanou paži. Cítím, jak se mi zrychluje tep. Chvíli se jen tak měříme pohledy. Des ke mně nevykročí, ačkoli bych přísahala, že by rád. Vidím to v jeho stříbrných očích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chtěla jsem tě vzbudit,“ pípn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Mně to nevadí,“ odpoví a v očích se mu šibalsky zableskne. Pořád se nehýbá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ak dlouho už tam stojíš?“ zajímá mě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Překříží si paže na prsou a skryje tak přede mnou vypracovaný hrudník. „Mě napadá lepší otázka: jak dlouho stojíš </w:t>
      </w:r>
      <w:r>
        <w:rPr>
          <w:rFonts w:cs="Times New Roman" w:ascii="Times New Roman" w:hAnsi="Times New Roman"/>
          <w:i/>
          <w:iCs/>
        </w:rPr>
        <w:t>ty tam</w:t>
      </w:r>
      <w:r>
        <w:rPr>
          <w:rFonts w:cs="Times New Roman" w:ascii="Times New Roman" w:hAnsi="Times New Roman"/>
        </w:rPr>
        <w:t>?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Odpovídat na otázku otázkou. Typické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očím se zpátky k zrcadlu. „Nemůžu spát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Čistá pravda. Nejde o postel a už vůbec není na vině muž, který ji zahřívá. Jde o to, že kdykoli se převalím na bok nebo na záda, zalehnu si křídlo a probudím se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A taky mi vadí ta drobnost, že tady nikdy nevychází slunce. Království noci je permanentně zahalené tmou, protože cestuje spolu s nocí přes oblohu. Do Desovy ložnice slunce nikdy nenakoukne, a já tudíž nikdy nevím, jestli už mám vstávat nebo ne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Des se zničehonic rozplyne a o zlomek vteřiny se objeví přímo za mnou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Přejede rty po mém uchu. „Dlouhé, probdělé večery se dají trávit lépe,“ zašeptá a pohladí mě po paži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V tu ránu se ve mně probudí siréna a z kůže mi začne vycházet slabá záře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Des sklouzne rty k mému krku a i z toho letmého doteku se mi zadrhne dech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Jenže pak se zahlédnu v zrcadle, znovu si všimnu křídel a záře z pokožky rázem vyprchá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Des vycítí, že můj zájem ochladl, a ustoupí. Vadí mi to. Cítím tu propast mezi námi. Nechci, aby mi dával prostor, chci, aby mě objal ještě pevněji, políbil náruživěji a přiměl mě zahodit nejistotu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a křídla…“ Chci mu to vysvětlit, ale zarazím s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mě obejde a stoupne si přede mě, abych na sebe neviděla. „Co s nimi?“ zeptá se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Zvednu bradu. „Překážela by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Des povytáhne obočí. „Při čem?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Jako by nechápal, kolem čeho tady přešlapujeme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Při hraní šachů,“ odseknu jízlivě. „Při… </w:t>
      </w:r>
      <w:r>
        <w:rPr>
          <w:rFonts w:cs="Times New Roman" w:ascii="Times New Roman" w:hAnsi="Times New Roman"/>
          <w:i/>
          <w:iCs/>
        </w:rPr>
        <w:t>důvěrnostech.</w:t>
      </w:r>
      <w:r>
        <w:rPr>
          <w:rFonts w:cs="Times New Roman" w:ascii="Times New Roman" w:hAnsi="Times New Roman"/>
        </w:rPr>
        <w:t>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Des si mě dlouho jen prohlíží a pak se koutky jeho rtů pomalu zvlní do úsměvu. Je to úsměv plný poťouchlosti a šibalství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Přistoupí blíž, až se téměř dotýkáme nosy. „Ujišťuju tě, andílku, že tvoje křídla překážet nebudou.“ Sklouzne pohledem k mým rtům. „Ale možná spíš než slova potřebuješ malou ukázku?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Po jeho návrhu se mi znovu rozzáří kůže. Siréna by si dala říct. Očividně moje mindráky nesdílí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Ohlédnu se přes rameno na křídla a znovu znejistím. „Copak tebe neodpuzují?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Nejradši bych ta slova vzala hned zpět a nacpala si je do krku, jenže to už nejde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Jestli něco nesnáším víc než být oběť, pak je to ventilování mindráků. Obvykle je schovávám pod svým emocionálním brněním – tak hluboko, že na ně často sama zapomenu –, ale střet s Karnonem tuhle zbroj rozbil na kusy a teď mi leží u nohou a čeká, až najdu čas a chuť ji znovu vyspravit. A já jsem zatím nesmírně odhalená a zranitelná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Des povytáhne obočí. Za zády se mu roztáhnou jeho vlastní křídla, kterých jsem si do té chvíle ani nevšimla. Stříbřitá kožnatá křídla se rozprostírají do šířky a zakrývají přede mnou většinu místnosti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Uvědomuješ si, že většina víl křídla má?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To já dobře vím. Jenže </w:t>
      </w:r>
      <w:r>
        <w:rPr>
          <w:rFonts w:cs="Times New Roman" w:ascii="Times New Roman" w:hAnsi="Times New Roman"/>
          <w:i/>
          <w:iCs/>
        </w:rPr>
        <w:t>já</w:t>
      </w:r>
      <w:r>
        <w:rPr>
          <w:rFonts w:cs="Times New Roman" w:ascii="Times New Roman" w:hAnsi="Times New Roman"/>
        </w:rPr>
        <w:t xml:space="preserve"> je nikdy neměla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Zvednu ruku. V tlumeném světle se jako šperky zatřpytí zlatavé šupiny, které mi pokrývají celé předloktí. Na konci každého prstu se lesknou černé drápy. V tuhle chvíli nejsou dlouhé a ostré (protože jsem si je pečlivě opilovala), ale jakmile se siréna trochu nakrkne, vyrostou do délky zakřivených pařátů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 co tohle?“ prohodím. „To má většina víl taky?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Vezme mě za ruku. „Na tom nezáleží. Jsi moje.“ Políbí mě do dlaně a všechny mindráky mi náhle připadají nepodstatné a malicherné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Des moji ruku nepustí. Znovu se zadívám na šupi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Zbavím se jich někdy?“ zašeptám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Desův stisk zesílí. „A opravdu si to přeješ?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Tenhle tón bych už měla znát. Měla bych zachytit skryté varování v jeho hlase, tu nebezpečnou provokaci. Jenže mně to unikne, protože se topím v sebelítost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ednu k němu oči. „Ano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Vím, že jsem na pěst. Dostala jsem od života pořádnou facku. To je toho. Měla bych se oklepat a jít dál. A já se namísto toho sama fackuju dál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Des sevře mezi prsty jeden ze stovek korálků na mém předloktí. Každý z nich je magická směnka, kterou mu musím splatit za laskavost, co jsem si kdysi vyžádala. Cítím, jak se mi zrychluje tep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se mi zadívá do očí. „Pravdu, nebo fant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Desmond si s šibalským třpytem v očích pohrává s korálkem na mém náramku a čeká na odpově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ravdu, nebo fant?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Proměnil můj splátkový kalendář v tuhle pošetilou hru. Pro mě to ale není ta prostoduchá zábava, které se věnují desetileté dívky na přespávačkách, spíš se to podobá ruské ruletě s nabitou pistolí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Upřeně hledím do Handlířových stříbrných očí, tak známých a současně cizí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sem dost rychlá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Des mi lehce stiskne zápěstí. „Fant,“ odpoví za mě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Jedna moje část, ta, která si užívá sex a násilí, se přímo třese na to, co Des nabízí. Víc si ale říkám, že bych měla být bez sebe strachy. Ve zdejších končinách Dese koneckonců nazývají králem chaosu. A to, že jsem jeho družka, mi žádné ohleduplnější zacházení nezaručuje. Pořád je to ten poťouchlý parchant, jakého jsem poznala před osmi lety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Des se zlověstně usměje. Vteřinu nato na podlahu vedle mě dopadne hromádka koženého oblečení. Tupě na něj hledím a nechápu, jaký úkol mi to právě zada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 už tuším, že mě právě vzal pěkně na hůl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Vlastně jsem si tím jistá.</w:t>
      </w:r>
    </w:p>
    <w:p>
      <w:pPr>
        <w:pStyle w:val="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blíkni se,“ přikáže mi a pustí moji ruku. „Začneme s výcvikem.“</w:t>
      </w:r>
    </w:p>
    <w:p>
      <w:pPr>
        <w:pStyle w:val="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 * *</w:t>
      </w:r>
    </w:p>
    <w:p>
      <w:pPr>
        <w:pStyle w:val="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těžké je bojovat s vílím králem bez siréní magie?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Zatraceně těžké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 zmetek mě přinutil s ním cvičit. Zní to jako dost široký pojem – nejspíš proto, že přesně takhle to Des zamýšlel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Netuším, co dělám, proč to dělám ani jak dlouho to ještě dělat budu. Vím jen, že mi Des před několika hodinami dal koženou zbroj a meč a od té chvíle mě do té zbroje systematicky seká a vyráží mi meč z ruky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Nad královským nádvořím a naším cvičištěm v jednom se sklánějí stromy a v jejich korunách blikají světlušky. Poletují i kolem zurčící fontány a zdobí živé ploty po obvodu dvora. Na obloze se třpytí hvězdy, zářivější a jasnější než kdekoli na zemi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Zvedni loket,“ připomíná mi Desmond už po milionté a já se znovu vrátím do přítomnosti. Tohle je jen jeden z mnoha jeho povelů…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Úder vychází z ramene. Paže je jen nástroj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Drž střed těla. Nic tě nesmí vyvést z rovnováhy, snad jen smrtící úder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Našlapuj zlehka, Callie. Co postrádáš na síle, musíš nahradit hbitostí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Křídla jsou tvoje přednost, ne překážka. Nenechej se jimi zpomalit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Des na mě doráží znovu a znovu, a kdybych už tak neměla vítr z jeho bojové zdatnosti, rozhodně bych měla nahnáno z toho dravého výrazu v jeho očích. Tenhle pohled mám ráda jen v ložnici, jinak je dost děsivý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Chabě vykryju jeho úder a vrávorám dozadu. Handlíř mě následuje s úšklebkem na rtech – jako by si to celé užíva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cvik stojí pěkně za hovn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Můžeš… můžeš mi zopakovat, proč to vlastně děláme?“ sípám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y víš proč.“ Zakrouží zápěstím a ladně švihne mečem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A já před ním stojím zlomená v pase a lapám po dechu jako pes. „To… není odpověď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V Jinosvětě se nemůžeš spolehnout na svou jedinou zbraň – okouzlení,“ vysvětlí a vykročí ke mně. „A moje družka nesmí být bezbranná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Konečně mám odpověď, a krucinál, je to zatraceně dobrá odpověď. Já taky nechci být bezbranná. Jen kdyby výcvik tak nebolel – jak moje tělo, tak i ego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ak… dlouho… bude tenhle… úkol… trvat?“ funím a couvám od něj co nejdál. Připadá mi, že šermujeme už celé dny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vrdila jsi, že se chceš stát něčí noční můrou,“ připomene mi. „Tvůj výcvik skončí, až se tak budeš cítit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auč mě, jak se stát něčí noční můrou.</w:t>
      </w:r>
      <w:r>
        <w:rPr>
          <w:rFonts w:cs="Times New Roman" w:ascii="Times New Roman" w:hAnsi="Times New Roman"/>
        </w:rPr>
        <w:t xml:space="preserve"> Vzpomínám si na slova, která jsem vyslovila jen před pár dny. To jsem ještě netušila, že mě dovedou sem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… </w:t>
      </w:r>
      <w:r>
        <w:rPr>
          <w:rFonts w:cs="Times New Roman" w:ascii="Times New Roman" w:hAnsi="Times New Roman"/>
        </w:rPr>
        <w:t>a pak mi dojde zbytek toho, co řekl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ak moment.“ Přestanu couvat. „To mi chceš říct, že i když to pro dnešek odpískáme, tak ten úkol nesplním?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Des zaútočí a ožene se po mně mečem. Jako by mě vzal přes ruku kovadlinou. Snad už po sté mi můj vlastní meč vyklouzne z dlaně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ovu mě převálcoval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Vteřinu nato se mi u krku vznáší hrot Desova ostří. Měříme se přes něj pohledy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, andílku,“ odpoví. „Dnešek je jen první z mnoha dní v rámci stejného úkolu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 čertu se vším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snáším cvičení.“ Při mluvení se omylem otřu kůží o Desův meč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Kdyby to byla zábava, cvičili by všichni,“ pokrčí Des rameny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Povytáhnu obočí. „Celibát taky není zábava, ale možná by zrovna tobě prospěl,“ odseknu mrzutě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Desovi se zalesknou oči nadšením. Jen tahle bláznivá víla by mohla podobnou výhrůžku považovat za vzrušující vyhlídku. „Má to snad být…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osi si za mnou odkašle. „Jdu nevhod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udce sebou škubnu a jen díky Desově pohotovosti si v tu chvíli nepodříznu krk o jeho meč. Spustí ruku k boku a neochotně ode mě odtrhne zrak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Otočím se a ve stínech mezi stromy zahlédnu obrys mužské postavy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Handlíř si vedle mě zasune meč do pochvy. „Tvé načasování je jako obvykle dokonalé, Malachiáši.“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la vystoupí ze stínů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Ze všeho nejdřív si všimnu jeho působivé postavy. Je skoro stejně vysoký jako Des a stejně jako on je samý sval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i/>
          <w:iCs/>
        </w:rPr>
        <w:t>Jako vážně, čím tady ty chlapy krmí?</w:t>
      </w:r>
      <w:r>
        <w:rPr>
          <w:rFonts w:cs="Times New Roman" w:ascii="Times New Roman" w:hAnsi="Times New Roman"/>
        </w:rPr>
        <w:t xml:space="preserve"> Měla jsem za to, že jsou víly spíš étericky křehké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Potom mě na něm zaujme páska přes levé oko. To se na zemi tak často nevidí. Zpod okrajů klapky vykukuje jizva, která mu přetíná obočí a tvář. Tmavě hnědé vlasy ještě víc podtrhují snědý odstín pleti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Zdálo se mi, že bych rušil, alespoň dokud dáma nezmínila celibát.“ Malachiáš se zasměje a Desovi zacukají koutky. „Mocného krále tak konečně někdo srazil na kolena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Malachiáš sklouzne pohledem z Dese na mě a téměř nepostřehnutelně klopýtne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Už se nedivím, žes ji schovával,“ prohodí a zastaví se před námi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Zatěkám mezi nimi očima. Nevím, jestli se mám urazit, nebo ne, a najednou si znovu až bolestně uvědomím svoje křídla. A propocená kožená zbroj mi na sebevědomí nepřidává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schovával mě,“ namítnu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Mindráky nemindráky, už jsem to v životě dotáhla dost daleko na to, abych se nechala ponižovat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Malachiáš na mě ale neciví jako na hříčku přírody, spíš se zdá, že ho fascinuju jako krásná olejomalba. Možná jsem se opět nechala svými mindráky trochu unést. Chlap s jedním okem se nejspíš nebude ostatním hned při prvním setkání posmívat kvůli jejich vzhled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řeba to myslel jako kompliment. Šokující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Callie, tohle je Malachiáš,“ představí mi ho Handlíř. „Pán snů a můj nejstarší přítel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i/>
          <w:iCs/>
        </w:rPr>
        <w:t>Přítel?</w:t>
      </w:r>
      <w:r>
        <w:rPr>
          <w:rFonts w:cs="Times New Roman" w:ascii="Times New Roman" w:hAnsi="Times New Roman"/>
        </w:rPr>
        <w:t xml:space="preserve"> Udiveně se k Desovi otočím. Tváří se ostražitě. Proč mi nikdy předtím nedošlo, že má Des určitě přátele? Každý je přece má. Jen jsem o těch jeho nikdy neslyšela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Zdaleka ne poprvé se mě zmocní pocit, že je muž po mém boku jen přelud. Vždycky jsem byla přesvědčená o tom, že ho vidím zcela zřetelně, ale čím blíž k němu jsem, tím víc o tom pochybuju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Malachiáši,“ pokračuje Des s pohledem upřeným na mě, jako by věděl, co se mi právě honí hlavou, „tohle je Callypso, moje družka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Připadá mi, že by mě Malachiáš nejradši objal, ale namísto toho mě vezme za ruku. „Na tohle setkání čekám celá staletí,“ prohlásí, hluboce se pokloní a přitiskne čelo k hřbetu mé dlaně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Jeho slova proniknou i zmateným vírem v mojí hlavě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římí se a já nechápavě nakrčím čelo. „Staletí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achiáš zalétne očima k Handlíři. „Tys jí neřekl…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Malachiáši,“ utne ho Desmond, „co máš tak naléhavého, žes kvůli tomu musel přerušit náš trénink?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Co mi neřekl?“ zeptám se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Malachiáš se na Dese pobaveně zakření. „Tohle bude ještě hodně zábavné.“ A pak začne znovu couvat. „Musíš se ihned dostavit do trůnního sálu.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Král noci přikývne a obrátí pozornost ke mně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Za pět minut jsme tam,“ odpoví a zadívá se mi do očí. „Ať připraví místo i pro Callypso. Připojí se k nám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pojit se k Desovi? V jeho trůnním sále? Před ostatními vílami?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 za nic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Nesouhlasně zašermuju rukama. „Tak to moment…“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Už podruhé ten den cítím, jak se nade mnou stahuje mračno jeho magie, a vím, že mi z náramku právě zmizel další korálek.</w:t>
      </w:r>
    </w:p>
    <w:p>
      <w:pPr>
        <w:pStyle w:val="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e načase přestat se schovávat.“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bac G3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bacG3">
    <w:altName w:val="Times New Roman"/>
    <w:charset w:val="ee"/>
    <w:family w:val="auto"/>
    <w:pitch w:val="default"/>
  </w:font>
  <w:font w:name="Helvetica Neue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" w:after="0"/>
      <w:ind w:left="40" w:hanging="0"/>
      <w:outlineLvl w:val="0"/>
    </w:pPr>
    <w:rPr>
      <w:rFonts w:eastAsia="Arial"/>
      <w:color w:val="000000"/>
      <w:lang w:bidi="cs-CZ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637" w:hanging="0"/>
      <w:outlineLvl w:val="1"/>
    </w:pPr>
    <w:rPr>
      <w:rFonts w:ascii="Tabac G3;Times New Roman" w:hAnsi="Tabac G3;Times New Roman" w:eastAsia="Tabac G3;Times New Roman" w:cs="Tabac G3;Times New Roman"/>
      <w:b/>
      <w:bCs/>
      <w:color w:val="000000"/>
      <w:sz w:val="22"/>
      <w:szCs w:val="22"/>
      <w:lang w:bidi="cs-CZ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bac G3;Times New Roman" w:hAnsi="Tabac G3;Times New Roman" w:eastAsia="Tabac G3;Times New Roman" w:cs="Tabac G3;Times New Roman"/>
      <w:color w:val="231F20"/>
      <w:w w:val="103"/>
      <w:sz w:val="19"/>
      <w:szCs w:val="19"/>
      <w:lang w:val="cs-CZ" w:bidi="cs-CZ"/>
    </w:rPr>
  </w:style>
  <w:style w:type="character" w:styleId="WW8Num18z1">
    <w:name w:val="WW8Num18z1"/>
    <w:qFormat/>
    <w:rPr>
      <w:lang w:val="cs-CZ" w:bidi="cs-CZ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bac G3;Times New Roman" w:hAnsi="Tabac G3;Times New Roman" w:eastAsia="Tabac G3;Times New Roman" w:cs="Tabac G3;Times New Roman"/>
      <w:color w:val="231F20"/>
      <w:w w:val="102"/>
      <w:sz w:val="19"/>
      <w:szCs w:val="19"/>
      <w:lang w:val="cs-CZ" w:bidi="cs-CZ"/>
    </w:rPr>
  </w:style>
  <w:style w:type="character" w:styleId="WW8Num22z1">
    <w:name w:val="WW8Num22z1"/>
    <w:qFormat/>
    <w:rPr>
      <w:lang w:val="cs-CZ" w:bidi="cs-CZ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Arial Unicode M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abacG3italic">
    <w:name w:val="Tabac G3 italic"/>
    <w:qFormat/>
    <w:rPr>
      <w:i/>
      <w:color w:val="000000"/>
    </w:rPr>
  </w:style>
  <w:style w:type="character" w:styleId="Nadpis1Char">
    <w:name w:val="Nadpis 1 Char"/>
    <w:qFormat/>
    <w:rPr>
      <w:rFonts w:ascii="Arial" w:hAnsi="Arial" w:eastAsia="Arial" w:cs="Arial"/>
      <w:sz w:val="24"/>
      <w:szCs w:val="24"/>
      <w:lang w:bidi="cs-CZ"/>
    </w:rPr>
  </w:style>
  <w:style w:type="character" w:styleId="Nadpis2Char">
    <w:name w:val="Nadpis 2 Char"/>
    <w:qFormat/>
    <w:rPr>
      <w:rFonts w:ascii="Tabac G3;Times New Roman" w:hAnsi="Tabac G3;Times New Roman" w:eastAsia="Tabac G3;Times New Roman" w:cs="Tabac G3;Times New Roman"/>
      <w:b/>
      <w:bCs/>
      <w:sz w:val="22"/>
      <w:szCs w:val="22"/>
      <w:lang w:bidi="cs-CZ"/>
    </w:rPr>
  </w:style>
  <w:style w:type="character" w:styleId="ZkladntextChar">
    <w:name w:val="Základní text Char"/>
    <w:qFormat/>
    <w:rPr>
      <w:rFonts w:ascii="Tabac G3;Times New Roman" w:hAnsi="Tabac G3;Times New Roman" w:eastAsia="Tabac G3;Times New Roman" w:cs="Tabac G3;Times New Roman"/>
      <w:sz w:val="19"/>
      <w:szCs w:val="19"/>
      <w:lang w:bidi="cs-CZ"/>
    </w:rPr>
  </w:style>
  <w:style w:type="character" w:styleId="ZhlavChar">
    <w:name w:val="Záhlav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ZpatChar">
    <w:name w:val="Zápat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TextpoznpodarouChar">
    <w:name w:val="Text pozn. pod čarou Char"/>
    <w:qFormat/>
    <w:rPr>
      <w:rFonts w:ascii="Tabac G3;Times New Roman" w:hAnsi="Tabac G3;Times New Roman" w:eastAsia="Tabac G3;Times New Roman" w:cs="Tabac G3;Times New Roman"/>
      <w:lang w:bidi="cs-CZ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3" w:firstLine="283"/>
      <w:jc w:val="both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acG3regular">
    <w:name w:val="tabac G3 regular"/>
    <w:basedOn w:val="Normal"/>
    <w:qFormat/>
    <w:pPr>
      <w:suppressAutoHyphens w:val="true"/>
      <w:spacing w:lineRule="atLeast" w:line="300"/>
      <w:ind w:firstLine="283"/>
      <w:jc w:val="both"/>
      <w:textAlignment w:val="center"/>
    </w:pPr>
    <w:rPr>
      <w:rFonts w:ascii="TabacG3;Times New Roman" w:hAnsi="TabacG3;Times New Roman" w:eastAsia="Times New Roman" w:cs="TabacG3;Times New Roman"/>
      <w:spacing w:val="2"/>
      <w:sz w:val="19"/>
      <w:szCs w:val="19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cs-CZ" w:bidi="ar-SA" w:eastAsia="zh-CN"/>
    </w:rPr>
  </w:style>
  <w:style w:type="paragraph" w:styleId="Contents1">
    <w:name w:val="TOC 1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color w:val="000000"/>
      <w:sz w:val="19"/>
      <w:szCs w:val="19"/>
      <w:lang w:bidi="cs-CZ"/>
    </w:rPr>
  </w:style>
  <w:style w:type="paragraph" w:styleId="Contents2">
    <w:name w:val="TOC 2"/>
    <w:basedOn w:val="Normal"/>
    <w:pPr>
      <w:spacing w:before="172" w:after="0"/>
      <w:ind w:left="888" w:hanging="286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Contents3">
    <w:name w:val="TOC 3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i/>
      <w:color w:val="000000"/>
      <w:sz w:val="22"/>
      <w:szCs w:val="22"/>
      <w:lang w:bidi="cs-CZ"/>
    </w:rPr>
  </w:style>
  <w:style w:type="paragraph" w:styleId="Odstavecseseznamem">
    <w:name w:val="Odstavec se seznamem"/>
    <w:basedOn w:val="Normal"/>
    <w:qFormat/>
    <w:pPr>
      <w:spacing w:before="172" w:after="0"/>
      <w:ind w:left="353" w:hanging="0"/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TableParagraph">
    <w:name w:val="Table Paragraph"/>
    <w:basedOn w:val="Normal"/>
    <w:qFormat/>
    <w:pPr/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abac G3;Times New Roman" w:hAnsi="Tabac G3;Times New Roman" w:eastAsia="Tabac G3;Times New Roman" w:cs="Tabac G3;Times New Roman"/>
      <w:color w:val="auto"/>
      <w:sz w:val="22"/>
      <w:szCs w:val="22"/>
      <w:lang w:val="cs-CZ" w:bidi="cs-CZ" w:eastAsia="zh-CN"/>
    </w:rPr>
  </w:style>
  <w:style w:type="paragraph" w:styleId="Footnote">
    <w:name w:val="Footnote Text"/>
    <w:basedOn w:val="Normal"/>
    <w:pPr/>
    <w:rPr>
      <w:rFonts w:ascii="Tabac G3;Times New Roman" w:hAnsi="Tabac G3;Times New Roman" w:eastAsia="Tabac G3;Times New Roman" w:cs="Tabac G3;Times New Roman"/>
      <w:color w:val="000000"/>
      <w:sz w:val="20"/>
      <w:szCs w:val="20"/>
      <w:lang w:bidi="cs-CZ"/>
    </w:rPr>
  </w:style>
  <w:style w:type="paragraph" w:styleId="First">
    <w:name w:val="Firs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">
    <w:name w:val="NADPIS"/>
    <w:next w:val="Firs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40:00Z</dcterms:created>
  <dc:creator>Tomáš Němec</dc:creator>
  <dc:description/>
  <cp:keywords/>
  <dc:language>en-US</dc:language>
  <cp:lastModifiedBy>Tomáš Němec</cp:lastModifiedBy>
  <dcterms:modified xsi:type="dcterms:W3CDTF">2023-03-30T13:27:00Z</dcterms:modified>
  <cp:revision>445</cp:revision>
  <dc:subject/>
  <dc:title/>
</cp:coreProperties>
</file>