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cykly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novinka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Ultimus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ai-t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Pán Modrého meč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pátý díl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9-14T13:00:00Z</dcterms:modified>
  <cp:revision>65</cp:revision>
  <dc:subject/>
  <dc:title/>
</cp:coreProperties>
</file>