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Laura Thalass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AURA THALAS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a Thalassa je dítě víl, které ji našly v lese a vychovaly. Coby dospívající dívku ji unesli vlkodlaci a předhodili upírům jako splátku za stoletý dluh. Dvakrát vstala z mrtvých a jediným polibkem probudila z věčného spánku svou pravou lásku. Nyní žije šťastně až navěky s nemrtvým princem na zámku v lesích… nebo tak něj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omě toho je také autorkou „young adult“ a „new adult“ knih, mezi něž patří úspěšná temná fantasy trilogie </w:t>
      </w:r>
      <w:r>
        <w:rPr>
          <w:rFonts w:cs="Times New Roman" w:ascii="Times New Roman" w:hAnsi="Times New Roman"/>
          <w:i/>
          <w:i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nebo dvě série postapo paranormálních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Rozvrácený svě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Čtyři jezd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je v Santa Barbaře v Kalifornii, a když zrovna nepíše, láduje se guacamole, shromažďuje zásoby čokolády pro případ apokalypsy nebo se válí na gauči s dobrou knih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laurathalassa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3-20T11:04:00Z</dcterms:modified>
  <cp:revision>65</cp:revision>
  <dc:subject/>
  <dc:title/>
</cp:coreProperties>
</file>