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NA STABENOW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OD TÍHOU SNĚHU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Obluda vyskočila na sedadlo sněžného skútru, Kate nastartovala a společně proburácely neprotaženou čtyřicetikilometrovou cestou do Niniltny, pak šest a půl kilometru do městečka duchů Kanuyaq a nahoru po ledové cestě k ředitelství rezervace. Tam Kate sesedla, prodrala se závějemi ke dveřím a mašírovala chodbou ke kanceláři Dana O’Briana, kam vešla bez zaklepání, bez vyzvání se posadila a řekla: „Takže. Mohl bys mi doslovně zopakovat, co jsi dneska ráno pověděl Ethanu Int-Houtovi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hoj, Kate,“ odpověděl polekaně Dan. „Taky tě rád vidím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uda v závěsu za Kate štěkla, jednoslabičně, krátce, ostře, vyčítavě. „No dobře, tebe taky rád vidím.“ Otevřel šuplík, vytáhl plátek domácího sušeného losího masa a hodil jí ho. Obluda ho zachytila ještě ve vzduchu, ulehla, čímž zabrala zbytek volného místa na podlaze v Danově kanceláři a vypadala krajně potěšeně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šak Kate nikoliv. „No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sem pro ně příliš velký ochránce přírody, Kate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te seděla velice rovně a toporně. „Příliš velký ochránce přírody pro koho přesně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 novou administrativu.“ Dan mávl rukou k mapě Aljašky na zdi za sebou. „Chtějí vrtat v Arktické národní rezervaci. Mají mě zaškatulkovaného jako někoho, kdo si myslí, že to není nejlepší nápad, jaký federální vláda kdy měla, a teď jsou na mě naštvaní všichni od městské radnice v Kaktoviku po ministerstvo vnitra ve Washingtonu. Měla bys vidět ty e-maily, co dostávám. Div že mi nevzplane počítač.“ Pročísl si rukou hustou kštici tuhých rezavých vlasů, které začínaly na spáncích ustupovat, a potom si oběma dlaněmi promnul hranatý obličej s velkýma očima a pihami, které nikdy nevybledly. „Nikdy jsem nechtěl být ničím jiným, než jsem, rangerem na Aljašce. Ale sakra, já nevím. Ministryně ani nenaslouchá vlastním zaměstnancům. Chtějí prostě vrtat. A poohlížejí se i po Iqaluku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Co prosím?“ promluvila velice jemným hlasem, který zkreslil chrapot způsobený jizvou na jejím hrdle. Obluda přestala žvýkat, nastražila svoje velice vysoké šedé uši a upřela na Kate žlutý zr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Mávl rukou. „Nemusíš se strachovat, aspoň ne zatím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O Iqaluk se já strachuju vždycky,“ odpověděla Kat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á vím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akže tě vyhodili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Zašklebil se. „Ne tak úplně. Spíš mi nabídli brzký odchod do důchodu.“ Povzdechl si a znovu řekl: „Já nevím, Kate. Clinton s Gorem měli aspoň nějaké ponětí o životním prostředí, nebo přinejmenším předstírali, že ho mají. Ale tenhle chlap, proboha.“ Odstrčil židli, postavil se a přešel k oknu, kde hleděl na hromadu sněhu na parapetu. „Já nevím,“ zopakoval do třetice a otočil se zpátky. „Možná nastal čas. Nevím, jestli budu schopný s nimi dělat další čtyři roky, možná osm. Mám odpracovaných třiadvacet let. A sakra, možná mají pravdu. Možná je čas na změnu vedení. Nemluvě o úhlu pohledu, protože, do prdele, já už vyšel z módy. Možná musím obrátit list a koupit si malý srub a kus pozemku, najít si nějakou tvoji sestřenici a usadit se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o, a já se možná potřebuju střelit do hlavy,“ odpověděla Kate, „ale to by mě mohlo zabít, tak to asi dělat nebudu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Zazubil se, ačkoliv Kate mu ten úsměv úplně nevěři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S kým jsi mluvil? Kdo tě požádal, abys odešel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Dean Wellington. Ředitel z Anchorage. Nejsem jediný. Oni to čistí odshora dolů, Kate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Kdo tě nahradí? Slova ‚pro rozvoj‘ a ‚ranger‘ k sobě jaksi nejdou dohromady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okrčil rameny. „Kdybych to měl rozhodnout já, nahradil bych se nějakým čerstvým absolventem – nezkušeným, tvárným a snadno ovlivnitelným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ěkým, kdo udělá, co od něj chtějí, aniž by pokládal ty otravné otázky typu: ‚Jaké jsou nepříznivé dopady rozsáhlé ropné skvrny na zonální biomy?‘ Aniž by počítal medvědy v populaci, aby zjistil, jestli daný podzim může, či nemůže povolit lov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 se přestal usmívat a vůbec poprvé vypadal unaveně a na svých devětačtyřicet let. Kate ho takhle ještě nikdy neviděla. „Kdy jsi měl naposledy dovolenou?“ zeptala s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novu si promnul obličej. „Za hranicemi jsem byl v říjnu.“ Spustil ruce a zadíval se na ni. „Rodinná sešlost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Odfrkla si. „To není dovolená, to je námezdní služba. Myslím skutečnou dovolenou – bílý písek, blankytně modré moře, drinky s papírovými paraplíčky servírované dívkou oděnou v sarongu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ežíši, já nevím, asi někdy, když jsi ji měla i ty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á si dovolenou neberu,“ opáčila Kate. „Já hibernuju. Tak kdy?“ Neodpověděl. „Udělej pro mě něco, Dane. Šéfovi neodpovídej. Vezmi si volno a nech mě něco vymyslet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č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boha!“ Kate se postavila. Obluda polkla zbytek sušeného masa a vyskočila na nohy, mírně přitom mávala hustým ohonem. „Nebudu tady sedět a honit ti ego. Vypadni z města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Tentokrát se usmál upřímně. „To je dobře, vzhledem k tomu, že honění mého ega ti moc nejde. Ale nevypadnu, i když mě to naprosto děsí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č nevypadneš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Mám holku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 odkdy je to novinka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e, Kate, myslím to vážně. Mám holku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hadovala, kolik megawattů může mít úsměv zářící mu na tváři. „Danieli Patricku O’Briane, ty ses snad zamiloval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esmál se. Možná dokonce zčervenal. „Ummm, slovo na ‚L‘, nestraš mě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Zamiloval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á nevím. Ale nechci ji opustit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Kdo je to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Servírka z </w:t>
      </w:r>
      <w:r>
        <w:rPr>
          <w:rFonts w:cs="Times New Roman" w:ascii="Times New Roman" w:hAnsi="Times New Roman"/>
          <w:i/>
          <w:iCs/>
          <w:color w:val="000000"/>
        </w:rPr>
        <w:t>Roadhousu</w:t>
      </w:r>
      <w:r>
        <w:rPr>
          <w:rFonts w:cs="Times New Roman" w:ascii="Times New Roman" w:hAnsi="Times New Roman"/>
          <w:color w:val="000000"/>
        </w:rPr>
        <w:t>. Je skvělá. Kate, nikdy jsem nikoho, jako je ona, nepoznal. Má ráda přírodu, miluje divočinu, horskou turistiku, horská kola a běžky, chce se naučit lézt a příští léto možná zdolá i Velkou Hroudu. A taky je nádherná.“ Odmlčel se. „Jsem přinejmenším o dvacet let starší. Bál jsem se zeptat, kolik jí je. Nevím, co na mně vidí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o,“ pravila Kate, „o to se neboj. Já to vím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Mírně stydlivě se uculil. „Odpoledne do </w:t>
      </w:r>
      <w:r>
        <w:rPr>
          <w:rFonts w:cs="Times New Roman" w:ascii="Times New Roman" w:hAnsi="Times New Roman"/>
          <w:i/>
          <w:iCs/>
          <w:color w:val="000000"/>
        </w:rPr>
        <w:t>Roadhousu</w:t>
      </w:r>
      <w:r>
        <w:rPr>
          <w:rFonts w:cs="Times New Roman" w:ascii="Times New Roman" w:hAnsi="Times New Roman"/>
          <w:color w:val="000000"/>
        </w:rPr>
        <w:t xml:space="preserve"> zajedu. Představím vás. A koupím ti drink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o si piš. Uvidíme se tam.“ Zastavila se a zadívala se na něj ode dveří. Jiskra v jeho oku a taky dolíčky ve tvářích ji uklidnily, takže se otočila a odešla. Obluda ji následovala a mávala přitom svým vznešeným ohonem jako praporem přátelství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směv mu zůstal, i když osaměl. Měl pocit, jako by kolem něj zuřila bitva, a jestli se nemýlil, právě dorazily posily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u, jestliže se za něj budou rvát jeho přátelé – a zdálo se, že přeci jen nějaké má –, nemohl zůstat pozad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ho úsměv se ještě rozšířil. A věděl přesně, koho povolat do první linie. Postavil se a sáhl pro svou zimní par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Cestou dolů Kate uvažovala nad vším, co mohla Danovi odpovědět. Že byl šéfem rangerů osmnáct let, sám se vypracoval v potravinovém řetězci rezervace až na špici, zatímco bojoval s aligátory na Floridě a vulkány na Havaji. Že krysy z rezervace ho znaly a věřily mu jako žádný obyvatel Aljašky jinému federálnímu rangerovi nikdy nevěřil. Losi a medvědi hnědí i černí se jí pravidelně procházeli po dvorku a stáda karibu neochvějně migrovala přes planinu a nikdo v rezervaci, kdo uměl střílet, ani jeho rodina či přátelé, během služby Dana O’Briana netrpěl hla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Že Dan O’Brian zvládl, a občas levou zadní, udržovat zdravou populaci každého druhu divoké zvěře od syslů pod zemí po orly nad hlavou a dokázal si přitom neznepřátelit krysy z rezervace, jak domorodé, tak bílé, staré mazáky či zelenáče, samozásobitele i lovce vysoké, lidi, co rybařili pro obživu, sportovní rybáře i ty komerční, a navíc ho nikdo ani nepostřelil, vlastně na něj téměř nestříleli, což byl sám o sobě znamenitý úspěch. Kdyby to převzal nějaký nováček, kterého by ovládala současná administrativa, rezervace by začala chátrat a divoká zvěř by to odnesla jako první. Mac Devlin by si tam přifrčel se svojí D-9 a v honbě za zlatou žílou by začal rovnat hory se zemí a přehrazovat řeky. Dick Nickel by začal do vesnice lifrovat sportovní rybáře charterovým letem v 737. John Letourneau by přivážel evropské lovce zvěře v 747, pokud už to nedělal. Dan O’Brian byl pouze prstem na díře v přehradní hrázi, ovšem docela zásadním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romě toho, kdyby odešel, stýskalo by se j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Zastavila se v Niniltně, kde si promluvila s tetou Vi, která si ji bedlivě vyposlechla a nakláněla přitom hlavu na stranu jako ptáček. „Začnu volat,“ řekla a hrdě vytáhla mobilní telefon. Byl limetkově zelený a průhledný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te ucouvla, jako by narazila na chřestýše západního. „Super, teto. Teď si zajdu promluvit s Billym. A možná pojedu do Anchorage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ěkoho tam znáš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Seznámím se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Teta Vi se zazubila, a to zlo v jejím úsměvu hřálo Kate u srdce celou cestu do kanceláří vedení domorodé asociace Niniltny. Když vešla k Billymu, dotyčný vzhlédl a řekl: „Skoro jsem unikl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te byla v rezervaci a napříč Aljaškou známá pro mnoho věcí, ovšem jemné lichotky to nebyly. „Slyšel jsi o Danu O’Brianovi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e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věděla mu to. A jako pádný důkaz dodala: „Dan tvrdí, že federálové chtějí taky prodávat licence na průzkumné vrty v Iqaluku, Billy. Potřebujeme ho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lly se zamračil, ale mlčel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te nevěřícně pronesla: „Neříkej mi, že je chceš nechat vrtat v Iqaluku!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Lidi by měli práci, Kate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Z nás nikdo! Tady nikdo těžit ropu neumí!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Mohli by se to naučit. Mohli bychom si to dát do podmínek licenčních smluv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špičce jazyka ji zašimrala peprná odpověď. Nevěděla jak, ale zvládla ji potlačit. „V tom případě,“ bojovala o sebekontrolu, „by ses měl raději ujistit, že budeme mít nejvyššího mluvčího federálů v rezervaci na své straně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račil se. „Co chceš, abych udělal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Chceš krotit nového rangera? Někoho, kdo bude pronásledovat nezákonné usedlíky, i když tady zakotvili už před dvaceti lety? Někoho, kdo nepozná losa od karibu a neodvrátí pohled ve chvíli, kdy něčí děcko něco skolí po konci sezony? Někoho, kdo tady zakáže rybolov, protože lobbisti za sportovní rybáře byli hlasitější a měli naditější peněženku než lobbisti za komerční rybáře?“ Odmlčela se a zhluboka se nadechla. „Já budu bojovat proti jakékoliv industrializaci v Iqaluku, Billy, tedy kromě smluv na těžbu dřeva, které jsme už podepsali, ale jestli se rozhodneš povolit těžbu nerostných surovin a uspěješ, pro nás všechny bude lepší mít tam Dana, který nás zná a zná naše způsoby, než nějakého blbce s diplomem tak novým, že mu na něm ještě neuschl inkoust. Dan aspoň naslouchá starším ohledně lososích tahů. A díky němu se dnes do průlivu vracejí tuleni.“ Znovu se odmlčela. „Ty víš, že žádného nováčka krotit nechceš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Inu,“ podotkl Bill s defenzivním výrazem v obličeji kulatém jako měsíc. Na tohle existovala jediná správná odpověď a oba to moc dobře věděli. „Ne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ak dobře. Zavolej každému, koho znáš v Juneau, a pak začni obvolávat Washington. Domorodá asociace v Niniltně má lobbistu, ne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o ano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Zavolej tam a pověz mu, že domorodá asociace v Niniltně, největší soukromý vlastník půdy v rezervaci, má dobrý pracovní vztah se současným šéfem rangerů a že bys hrozně nerad viděl nějakou změnu. Vlastně by ti to vadilo tak moc, že by se jakýkoliv nový ranger dosazený na jeho místo velice pravděpodobně setkal s hlubokou nelibostí a možná taky aktivním odporem. Nemůžeš se zaručit za jeho nebo její bezpečnost. Zmiň se o kolomazi a peří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Billy se rozesmál. Kate na něho hleděla. Billymu zmrzl úsměv. Co Kate Shugaková postrádala v jemných způsobech, to více než vynahrazovala silou osobnosti. Navíc byl Billy především chytrý politik a moc dobře věděl, jak by krysy z rezervace volily v případě, kdyby Dan O’Brian opustil úřad. Odkašlal si a sáhl po telefon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Garamond CE">
    <w:altName w:val="Calibri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80" w:after="40"/>
      <w:outlineLvl w:val="3"/>
    </w:pPr>
    <w:rPr>
      <w:rFonts w:ascii="Aptos" w:hAnsi="Aptos" w:eastAsia="Times New Roman" w:cs="Times New Roman"/>
      <w:i/>
      <w:iCs/>
      <w:color w:val="0F4761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80" w:after="40"/>
      <w:outlineLvl w:val="4"/>
    </w:pPr>
    <w:rPr>
      <w:rFonts w:ascii="Aptos" w:hAnsi="Aptos" w:eastAsia="Times New Roman" w:cs="Times New Roman"/>
      <w:color w:val="0F4761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40" w:after="0"/>
      <w:outlineLvl w:val="5"/>
    </w:pPr>
    <w:rPr>
      <w:rFonts w:ascii="Aptos" w:hAnsi="Aptos"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40" w:after="0"/>
      <w:outlineLvl w:val="6"/>
    </w:pPr>
    <w:rPr>
      <w:rFonts w:ascii="Aptos" w:hAnsi="Aptos"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outlineLvl w:val="7"/>
    </w:pPr>
    <w:rPr>
      <w:rFonts w:ascii="Aptos" w:hAnsi="Aptos"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outlineLvl w:val="8"/>
    </w:pPr>
    <w:rPr>
      <w:rFonts w:ascii="Aptos" w:hAnsi="Aptos" w:eastAsia="Times New Roman" w:cs="Times New Roman"/>
      <w:color w:val="272727"/>
      <w:kern w:val="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80"/>
      <w:contextualSpacing/>
    </w:pPr>
    <w:rPr>
      <w:rFonts w:ascii="Aptos Display" w:hAnsi="Aptos Display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Citt">
    <w:name w:val="Citát"/>
    <w:basedOn w:val="Normal"/>
    <w:next w:val="Normal"/>
    <w:qFormat/>
    <w:pPr>
      <w:widowControl/>
      <w:autoSpaceDE w:val="true"/>
      <w:spacing w:before="160" w:after="160"/>
      <w:jc w:val="center"/>
    </w:pPr>
    <w:rPr>
      <w:rFonts w:ascii="Aptos" w:hAnsi="Aptos" w:eastAsia="Aptos" w:cs="Times New Roman"/>
      <w:i/>
      <w:iCs/>
      <w:color w:val="404040"/>
      <w:kern w:val="2"/>
    </w:rPr>
  </w:style>
  <w:style w:type="paragraph" w:styleId="Odstavecseseznamem">
    <w:name w:val="Odstavec se seznamem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ptos" w:hAnsi="Aptos" w:eastAsia="Aptos" w:cs="Times New Roman"/>
      <w:color w:val="000000"/>
      <w:kern w:val="2"/>
    </w:rPr>
  </w:style>
  <w:style w:type="paragraph" w:styleId="Vrazncitt">
    <w:name w:val="Výrazný citát"/>
    <w:basedOn w:val="Normal"/>
    <w:next w:val="Normal"/>
    <w:qFormat/>
    <w:pPr>
      <w:widowControl/>
      <w:pBdr>
        <w:top w:val="single" w:sz="4" w:space="10" w:color="0F4761"/>
        <w:bottom w:val="single" w:sz="4" w:space="10" w:color="0F4761"/>
      </w:pBdr>
      <w:autoSpaceDE w:val="true"/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</w:rPr>
  </w:style>
  <w:style w:type="paragraph" w:styleId="Normal1">
    <w:name w:val="normal1"/>
    <w:qFormat/>
    <w:pPr>
      <w:widowControl w:val="false"/>
      <w:autoSpaceDE w:val="false"/>
      <w:bidi w:val="0"/>
      <w:spacing w:lineRule="exact" w:line="220"/>
      <w:ind w:firstLine="159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odnadpis">
    <w:name w:val="podnadpis"/>
    <w:next w:val="Normal1"/>
    <w:qFormat/>
    <w:pPr>
      <w:widowControl w:val="false"/>
      <w:autoSpaceDE w:val="false"/>
      <w:bidi w:val="0"/>
      <w:spacing w:lineRule="exact" w:line="220" w:before="0" w:after="100"/>
      <w:ind w:firstLine="159"/>
    </w:pPr>
    <w:rPr>
      <w:rFonts w:ascii="AGaramond CE;Calibri" w:hAnsi="AGaramond CE;Calibri" w:eastAsia="Times New Roman" w:cs="AGaramond CE;Calibri"/>
      <w:color w:val="000000"/>
      <w:sz w:val="26"/>
      <w:szCs w:val="26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45:00Z</dcterms:created>
  <dc:creator>Tereza Š</dc:creator>
  <dc:description/>
  <cp:keywords/>
  <dc:language>en-US</dc:language>
  <cp:lastModifiedBy>Tereza Králová</cp:lastModifiedBy>
  <dcterms:modified xsi:type="dcterms:W3CDTF">2025-03-06T09:54:00Z</dcterms:modified>
  <cp:revision>26</cp:revision>
  <dc:subject/>
  <dc:title/>
</cp:coreProperties>
</file>