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AROSLAV VELINSKÝ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MALÝ ZELENÝ SLON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ště jednou, trpaslíčci,“ řekla Gabriela Teplická. „Kdopak nám to spapal večeři?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dopak nám to spapal večeři?“ ozvalo se sedm dětských hlásk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princezna se protahuje, zívá…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něhurka se protahovala. Ačkoliv podle scénáře ležela na všech sedmi postýlkách najednou, měla co dělat, aby zalehla aspoň tř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Helejte,“ řekla v potemnělém hledišti paní se smetákem druhé paní, jejímž cechovním znamením byl kbelík a hadr, „člověk by neřek, že je to dospělá ženská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je?!“ opáčila oslovená. „Rozumu nemá ani mrť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e jí dvacet a je vdaná. Copak by si ten inžinýr vzal nějakou káču? Viděla jste, jaký má krásný auto? To je, pane, člověk!“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jevišti pokračovalo Sněhurčino dobrodružství, přišla zlá královna s jablíčkem, Sněhurka usnula, trpaslíčci plakali (hořekovali náramně), pak se objevil krásný princ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en je krááásnej,“ komentovala to paní se smeták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řirozeně, pane Coubal,“ řekla Gabriela Teplická od svého režisérského stolečku. „Pomaleji, klidně… tak… a copak to tu máte v té –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Copak to tu máte v té skleněné truhličce?“ zeptal se krásný princ prkenně. Byl stejně krásný, jako byl herec na baterk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ějak to dohráli. Trpaslíčci se shrnuli kolem Gabriely: „Že to bylo dobře, soudružko?“ a Gabriela rozdala pár pusinek na čelíčko a pohlazení po střapatých hlavičkách. „To víte, že to bylo dobře. Zítra se nikdo nemusí bát. A teď si uděláme pár fotek, na památku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ěhurka a princ zmizeli kdesi v zákulisí jeviště Parku kultur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ch ho plavat, já vydělám dost,“ říkal princ v temnotě za černou revuálk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y jsi dětina,“ řekla Sněhurka. „Kvůli tomu s tebou nechodí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Tak kdepak máme Sněhurku,“ staral se na jevišti fotograf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Sněhurkóóó!“ zavolali trpaslíčc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ěhurka řekla princi, že půjdou. Nebo je tam ještě nachytají ti haranti.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generálce dramatického kroužku Parku kultury si Gabriela Teplická zajela na oběd do Divadelní kavárny. Dala si telecí ledvin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Dneska dietka, slečno?“ usmál se vrchn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ečer mám práci, víte?“ řekla Gabriela. „S plným žaludkem se špatně umírá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le jděte,“ protestoval vrchní. „Vy – a umírat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o mi zbývá,“ vzdychla Gabriela. „Shakespeare to tak napsal, Toníčk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 ledvinku,“ kývl vrchní. „Masíčko jedna báseň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peritiv taky,“ vzpomněla si Gabrie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Fernetek?“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Radši becherovku. Fernet si dám večer před spaním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edovlasý vrchní se mírně uklonil a šel vyřídit objednávku.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ledne se Gabriela Teplická procházela parkem pod Salmonkou. Penzisté se za ní ohlíželi ze svých laviček a dělali tc tc t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do to je?“ zeptal se děda Kořínek svého kamaráda Hamouze. „Nese se jak falešná pětka do záložny a je mi ňáko povědomá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y troubo,“ řekl Hamouz, „víš, kdo to je? Gábi Teplická z divadla. Tuhle byla v televizi, člověče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No jo! V tý Zamyšlený ulici, že jo? A já pořád, odkud ji znám. To byla pěkná hovadina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nozí odborníci mínili, že Gabriela mrhá svým talentem, setrvávajíc tvrdohlavě na okresní scéně. Leč scéna, byť okresní, měla budovu jako hrom, neboť město bývalo bohaté v době, kdy stavěl divadla architekt pan Zítek. V divadle v Liberci byl i slušný soubor a dobrá parta. Navíc Gabriela, kterou milovalo celé město, měla možnost hostování leck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yla to dobračka k pohledání. V Parku kultury vedla dramatický kroužek a děti do ní byly dočista zblázněné. Ostatně – dočista zblázněný do ní byl leckdo, včetně mladší sestřičky Michaely zaměstnané v PKO. Gabriela ji tam umístila, když Michaela absolvovala pražskou střední umprum s vyznamenáním. Pocházely z Tábora a rodiče tím pádem osiřeli. Gabriela ovšem mínila, že sestře nemůže škodit, když se trochu otrká ve světě. A slíbila mamince, že bude dohlížet…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ula lavičku s posledními penzisty a maminkami s kočárky. V hloubi parku se skrýval malý rybníček s čůrkem vody stékajícím po umělém skalisku. Posadila se na omšelou lavičku a vytáhla kousek rohlíku. Dívala se na vrabce a sýkorky, kteří se vrhli na drobečk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podál se pohnulo houští. Praskla větev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ojďte sem, prosím vás,“ řekla Gabriela. „Nenapadlo mě, že jste to vy.“ 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tak vždy srdce bude jímat znova žal Juliin a bolest Romeova,“ řekl mistr Foltýn v kostýmu renesančního vévody a opona se zvolna zavře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trhující výkon,“ řekl obrýlený redaktor Tožička z okresních novin. „Teplická je evropská třída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ho soused neodpověděl a zvolal: „Bravo!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plaus byl strhující a sedm děkovaček svědčilo, že Tožička nepřehání. Když se opona zavřela definitivně, rozběhl se Romeo Michal Kastner k Julii, ale byl předstižen Foltýnem. „Gábinko,“ zvolal stárnoucí mim, „jenom šediny mi brání, abych vám přede všemi nevyznal lásku! Pojďte na mou hruď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briela Teplická se nechala se smíchem obejmout. „Bez Romea bych to tak neprodala,“ řekla. „Michal je fantastický parťák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ž na to, že si vedle tebe připadám jako ochotník,“ zabručel Romeo. „Je to lumpárna, herečky jako ty nemají zaclánět u okresních šmír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ho!“ volal mistr Foltýn. „Oho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V životě se mi tak krásně neumíralo,“ ujistila Michala Kastnera Jul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vídám, že si připadám –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řestaň, ty náš ublíženečku,“ řekl Tyba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šichni se rozesmáli a rozešli se do šat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Kam ty kytky všechny dáme,“ starala se malá šedivá garderobiérk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á je poberu,“ smála se Gabriela. „Nemusíte se zdržovat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ostým nechte viset,“ řekla garderobiérka. „Zítra sem zajdu a dám to všechno do pořádku… trochu jste to uválela… no, do premiéry je času dost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 dobrou noc, paní Wenigová!“ řekla Gabriela. „Ne, nemusíte mi pomáhat, já se převléknu sama. Chci si na chvilku oddychnout. V klidu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á vás chápu,“ usmála se paní Wenigová. „Ať se vám po tom úspěchu dobře spí.“ 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SEVEROČESKÉM DIVADLE SKONČILA PŘEDPREMIÉRA SHAKESPEAROVA DRAMATU ROMEO A JULIE, psal redaktor Tožička. DO NASTÁVAJÍCÍ DIVADELNÍ SEZÓNY SE MÁ MĚSTO NA CO TĚŠIT… „Co si dám?“ zeptal se vrchníh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tak na vás koukám, pane redaktore, dáte si řezy opera s oblohou a dvě deci červeného,“ řekl vrchní. „Slečna Teplická byla opět světová, ž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remiéru si nenechte ujít,“ řekl Tožičk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ěkdy sloužit musím,“ pokrčil rameny vrchní. „To víte, že si radši nechám ujít předpremiéru než premiéru. V září si za sebe seženu náhradu, i kdyby tu měl obsluhovat ajznboňák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roč ajznboňák?!“ podivil se Tožičk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bo instalatér,“ řekl vrchní. „Pardon… ovšem, mistře, je tam gruzíňák… ale snad byste si měl dát nejdřív káv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ejte pokoj,“ odmítl to Michal Kastner. „Jsem vynervovanej a mám chuť na něco tvrdýh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ak si přejete,“ pokrčil rameny vrchn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ně taky, Toníčku,“ řekla stárnoucí naivka Helena Sýkorová, které se usadila vedle Romea Kastnera.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lém Pivoda byl na ženské. Ačkoliv mu už táhla šedesátka, vypadal zachovale, měl sportovní figuru, vždycky oděnou s nedbalou elegancí, a jeho tvář se vyznačovala mužným, ostře řezaným profilem. Jeho štíhlost pocházela z chronické dvanáctníkové (dříve dvanácterníkové) choroby, která se projevovala na jaře a na podzim špatným trávením a mizernou náladou. V březnu, když slunce začínalo hřát, sedával Vilém Pivoda doma, užíval oxyphenon a nadával na celý svět. Totéž na něj přicházelo koncem říjn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likož bylo nedělní jitro 1. července, rázoval si to Vilém Pivoda kamenitou cestičkou po svahu Březového vrchu, pohazoval si turistickou holí a spokojeně sledoval svůj rytmický dech. Slunce se opíralo do strání kolem pěšiny, na stéblech trávy se ještě třpytily krůpěje rosy a zdálo se, že bude pořádný pařák. Pivoda mířil na horskou přehradu vzdálenou od města dvě hodiny chůze, nesl si plavky a deku a těšil se na partu studentek, mezi kterými byl jako ryba ve vodě. Říkaly mu sice dědouši, ale braly ho. Neboť byl žertéř a doved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učelo mu v žaludku. Ráno si jen zacvičil a vypil šálek mátového čaje. Teď se ozval hlad a Pivoda zamířil k lavičce, kde vždycky snídával. Byla to vyhlídka na vrcholku Březového vrchu, málokdo tam chodil a dalo se odtud obhlédnout celé město. Pivoda přidal do kr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lavní cesta vedla k silnici, kterou překřížila, aby se nadále vyhýbala civilizaci na sto honů. Pivoda z hlavní cesty odbočil, ponořil se do stínu smrků, kde na něj dýchl chlad nedávno ustoupivší noci, po několika desítkách kroků se po levé straně smrky snížily, až zmizely docela, a Pivoda se zastavil na dohled lavičky z březových kulatin. Byla naplno ozářená sluncem a někdo na ní sedě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hodec těšící se na příjemnou snídani v lesní samotě by se pravděpodobně naštval. Leč ne tak Pivoda. Pivoda byl na ženské a vetřelec na lavičce byla ženská se vším všudy. Z téhle vzdálenosti byly vidět vlasy, na nichž sluneční paprsky pableskovaly ve zlatavé svatozáři. Šaty měla skořicově hnědé s nějakými bílými manžetami a čímsi podobným kolem hrdla. Hlavu měla zakloněnou, jak celou tváří přijímala sluneční paprsky a ruce a nohy zaujímaly svůdně lenivou poloh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ilém Pivoda si odkašlal, leč neznámá nic. Zdálo se, že jí každý příchozí může být putýnka. Jelikož ani hlasitější odkašlání nemělo výsledek, vydal se Pivoda k lavičce. Když došel blíž, podivil se podivným šatům neznámé, jejichž střih jaksi nebyl z tohoto století. Jenže v tomto století se nosí všelicos, takže popošel, pozdravil a zvolna usedl. „Promiňte, že ruším,“ řekl oduševnělým tónem. „Jistě vám nebude vadit, když s vámi budu aspoň chvíli sdílet tohle krásné rán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ívka neodpověděla. Obličej měla odvrácený a Pivoda ji zřejmě vůbec nezajímal. Rozhlédl se tedy alespoň po tom, co bylo v jeho zorném poli. Zaregistroval podivný střevíc. Jeden. Neboť druhou nohu měla neznámá bosou. Také na ruce volně ležící na lavičce se Pivodovi cosi nezdál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Slečno,“ řekl, „povídám, není vám špatně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zal ji za zápěstí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sty ruky se rozevřely a na sedadlo lavičky cosi s klepnutím vypadlo. Byla to malá zelená figurka slona se vztyčeným chobotem. 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AGaramond CE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80" w:after="40"/>
      <w:outlineLvl w:val="3"/>
    </w:pPr>
    <w:rPr>
      <w:rFonts w:ascii="Aptos" w:hAnsi="Aptos" w:eastAsia="Times New Roman" w:cs="Times New Roman"/>
      <w:i/>
      <w:iCs/>
      <w:color w:val="0F476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80" w:after="40"/>
      <w:outlineLvl w:val="4"/>
    </w:pPr>
    <w:rPr>
      <w:rFonts w:ascii="Aptos" w:hAnsi="Aptos" w:eastAsia="Times New Roman" w:cs="Times New Roman"/>
      <w:color w:val="0F476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outlineLvl w:val="5"/>
    </w:pPr>
    <w:rPr>
      <w:rFonts w:ascii="Aptos" w:hAnsi="Aptos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outlineLvl w:val="6"/>
    </w:pPr>
    <w:rPr>
      <w:rFonts w:ascii="Aptos" w:hAnsi="Aptos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outlineLvl w:val="7"/>
    </w:pPr>
    <w:rPr>
      <w:rFonts w:ascii="Aptos" w:hAnsi="Aptos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outlineLvl w:val="8"/>
    </w:pPr>
    <w:rPr>
      <w:rFonts w:ascii="Aptos" w:hAnsi="Aptos"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80"/>
      <w:contextualSpacing/>
    </w:pPr>
    <w:rPr>
      <w:rFonts w:ascii="Aptos Display" w:hAnsi="Aptos Display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widowControl/>
      <w:autoSpaceDE w:val="true"/>
      <w:spacing w:before="160" w:after="160"/>
      <w:jc w:val="center"/>
    </w:pPr>
    <w:rPr>
      <w:rFonts w:ascii="Aptos" w:hAnsi="Aptos" w:eastAsia="Aptos" w:cs="Times New Roman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ptos" w:hAnsi="Aptos" w:eastAsia="Aptos" w:cs="Times New Roman"/>
      <w:color w:val="000000"/>
      <w:kern w:val="2"/>
    </w:rPr>
  </w:style>
  <w:style w:type="paragraph" w:styleId="Vrazncitt">
    <w:name w:val="Výrazný citát"/>
    <w:basedOn w:val="Normal"/>
    <w:next w:val="Normal"/>
    <w:qFormat/>
    <w:pPr>
      <w:widowControl/>
      <w:pBdr>
        <w:top w:val="single" w:sz="4" w:space="10" w:color="0F4761"/>
        <w:bottom w:val="single" w:sz="4" w:space="10" w:color="0F4761"/>
      </w:pBdr>
      <w:autoSpaceDE w:val="true"/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</w:rPr>
  </w:style>
  <w:style w:type="paragraph" w:styleId="Normal1">
    <w:name w:val="normal1"/>
    <w:qFormat/>
    <w:pPr>
      <w:widowControl w:val="false"/>
      <w:autoSpaceDE w:val="false"/>
      <w:bidi w:val="0"/>
      <w:spacing w:lineRule="exact" w:line="220"/>
      <w:ind w:firstLine="15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odnadpis">
    <w:name w:val="podnadpis"/>
    <w:next w:val="Normal1"/>
    <w:qFormat/>
    <w:pPr>
      <w:widowControl w:val="false"/>
      <w:autoSpaceDE w:val="false"/>
      <w:bidi w:val="0"/>
      <w:spacing w:lineRule="exact" w:line="220" w:before="0" w:after="100"/>
      <w:ind w:firstLine="159"/>
    </w:pPr>
    <w:rPr>
      <w:rFonts w:ascii="AGaramond CE;Calibri" w:hAnsi="AGaramond CE;Calibri" w:eastAsia="Times New Roman" w:cs="AGaramond CE;Calibri"/>
      <w:color w:val="000000"/>
      <w:sz w:val="26"/>
      <w:szCs w:val="2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5:00Z</dcterms:created>
  <dc:creator>Tereza Š</dc:creator>
  <dc:description/>
  <cp:keywords/>
  <dc:language>en-US</dc:language>
  <cp:lastModifiedBy>Tereza Králová</cp:lastModifiedBy>
  <dcterms:modified xsi:type="dcterms:W3CDTF">2025-06-11T09:29:00Z</dcterms:modified>
  <cp:revision>20</cp:revision>
  <dc:subject/>
  <dc:title/>
</cp:coreProperties>
</file>