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Segoe UI"/>
          <w:b/>
          <w:b/>
          <w:bCs/>
          <w:sz w:val="24"/>
          <w:szCs w:val="24"/>
        </w:rPr>
      </w:pPr>
      <w:r>
        <w:rPr>
          <w:rStyle w:val="Cf01"/>
          <w:rFonts w:cs="Times New Roman" w:ascii="Times New Roman" w:hAnsi="Times New Roman"/>
          <w:b/>
          <w:bCs/>
          <w:sz w:val="24"/>
          <w:szCs w:val="24"/>
        </w:rPr>
        <w:t>KDYŽ JE NEJNEBEZPEČNĚJŠÍ BYTOSTÍ DOSPÍVAJÍCÍ DÍVKA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amelot vzkvétá a král Artuš má nakročeno k tomu stát se legendou. Ne vše je ale tak idylické, jak by se na první pohled mohlo zdát, a ne všichni vnímají úspěchy mladého panovníka s nadšením. Ke království se stahuje temnota, která ohrožuje nejen Kamelot, ale i život samotného Artuš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ouzelník Merlin proto vymyslí plán. Na Kamelot přivede krásnou princeznu Ginevru, aby se stala Artušovou ženou a zároveň ochránkyní. Přestože by však za svého nastávajícího položila život, má to jeden háček. Možná není tím, za koho je nucena se vydávat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mrtící nepřátelé, podvratní rytíři a zakázané lásky nejsou ničím v porovnání s tou největší hrozbou – s dívkou s černými vlasy, blížící se na koni skrz temné hvozdy přímo k Artušov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otože když je celá vaše existence lež, jak můžete věřit sami sobě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arttext">
    <w:name w:val="start_text"/>
    <w:basedOn w:val="Standardnpsmoodstavce"/>
    <w:qFormat/>
    <w:rPr/>
  </w:style>
  <w:style w:type="character" w:styleId="Endtext">
    <w:name w:val="end_text"/>
    <w:basedOn w:val="Standardnpsmoodstavce"/>
    <w:qFormat/>
    <w:rPr/>
  </w:style>
  <w:style w:type="character" w:styleId="Atextbold">
    <w:name w:val="a-text-bold"/>
    <w:basedOn w:val="Standardnpsmoodstavce"/>
    <w:qFormat/>
    <w:rPr/>
  </w:style>
  <w:style w:type="character" w:styleId="Atextitalic">
    <w:name w:val="a-text-italic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3:14:00Z</dcterms:created>
  <dc:creator>Tomáš Němec</dc:creator>
  <dc:description/>
  <cp:keywords/>
  <dc:language>en-US</dc:language>
  <cp:lastModifiedBy>Tomáš Němec</cp:lastModifiedBy>
  <dcterms:modified xsi:type="dcterms:W3CDTF">2023-02-24T12:05:00Z</dcterms:modified>
  <cp:revision>29</cp:revision>
  <dc:subject/>
  <dc:title/>
</cp:coreProperties>
</file>