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KAŽDÝ MÁ SVÉ TAJEMSTVÍ, I KDYŽ ŽIJE ZDÁNLIVĚ DOKONALÝ ŽIVOT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t Winthorpeová v životě tvrdě dřela, aby si mohla dovolit nádherný dům a získala společenské postavení a také Williama – pohledného a úspěšného manžela. Když se vedle nich nastěhují noví sousedé, Neena a Matt Ryderovi, všechno se zdá být dokonalé a Cat se s nimi okamžitě spřátel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ena je osobní koučka se spoustou problémů, z nichž hledá cestu ven… a které se ještě zkomplikují, když začne pracovat u Williama ve firmě a zjistí, že chce víc. Chce jeho. Chce život, jaký žije Cat, a neváhá si pro něj jít přes mrtvoly. Její láska k Williamovi přerůstá v posedlost a Neeně stačí odstranit už jen pár překážek, aby získala vše, po čem touž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se ale někdo pokusí Cat otrávit a Matta zastřelit, začíná o sobě Neena pochybovat. Opravdu je tak posedlá touhou po dokonalém životě, aby pro něj vraždila, nebo je vše jinak a někdo se pokouší zničit ji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Šokující psychologický thriller pro čtenáře B. A. Paris, Michele Campbell a Ruth Wa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37:00Z</dcterms:created>
  <dc:creator>Hana Láryšová</dc:creator>
  <dc:description/>
  <cp:keywords/>
  <dc:language>en-US</dc:language>
  <cp:lastModifiedBy>Tomáš Němec</cp:lastModifiedBy>
  <dcterms:modified xsi:type="dcterms:W3CDTF">2024-10-01T16:12:00Z</dcterms:modified>
  <cp:revision>10</cp:revision>
  <dc:subject/>
  <dc:title/>
</cp:coreProperties>
</file>