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higor Bird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HIGOR BIRD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rodil se v roce 1979 uprostřed karvinského smogu. Původně chtěl vyvíjet vojenské simulátory, ale nakonec dal přednost videohrám. Nyní převážně konvertuje kofein na písmenka jako herní programátor, spisovatel a překladatel na volné noze. Za vrchol své herní kariéry stále považuje dvacet let star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Vietcong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nižně mu vyšla military sci-f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Mise, která musela selha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2005) a postapokalyptická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Kronika konce svět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2024). Po dlouhých letech psaní pouze pro počítačové hry se vrátil </w:t>
      </w:r>
      <w:bookmarkStart w:id="0" w:name="_Hlk144792147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 akční sérií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 xml:space="preserve">Stará béčková legenda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(2023–2024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e své brněnské nory vylézá převážně jen v kostýmu nebo maskáčích – vybaven některou ze svých zbraní (pravých i larpových) – bloumat někam do lesa nebo na moř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Martin Paytok</cp:lastModifiedBy>
  <dcterms:modified xsi:type="dcterms:W3CDTF">2024-09-23T13:24:00Z</dcterms:modified>
  <cp:revision>58</cp:revision>
  <dc:subject/>
  <dc:title/>
</cp:coreProperties>
</file>