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HIGOR BIRDMA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EKELNÁ BÉČKOVÁ JÍZD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Voněla po růžích, oleji a rzi.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ál jsem v pozoru a poslouchal její nadávání. Jako obvykle na mně nenechala nit suchou. Dokonalost ve všem, co děláš, to bylo jedno z jejích oblíbených hesel. A na mně vždycky našla dostatek toho, co mělo k dokonalosti daleko.</w:t>
      </w:r>
    </w:p>
    <w:p>
      <w:pPr>
        <w:pStyle w:val="Normal"/>
        <w:suppressAutoHyphens w:val="true"/>
        <w:jc w:val="both"/>
        <w:rPr/>
      </w:pPr>
      <w:r>
        <w:rPr>
          <w:rFonts w:cs="Times New Roman" w:ascii="Times New Roman" w:hAnsi="Times New Roman"/>
          <w:color w:val="000000"/>
        </w:rPr>
        <w:t>Aniž by ustala v litanii složené z kritiky všech mých chyb, odložila meč na stůl a začala si pomalu odepínat nárameníky. Ne snad, že by zbroj potřebovala. Přestože většinu své božské moci obětovala na nás, pořád byla nesmrtelná. Ale velitel musí jít příkladem, a tak na sobě prakticky vždy měla stejnou těžkou a nepohodlnou zbroj jako my všichni. Zvlášť s helmou prostě vypadala jako jedna z nás, jen o hlavu nebo dvě menš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stůj tam tak a pomoz mi,“ vyštěkla.</w:t>
      </w:r>
    </w:p>
    <w:p>
      <w:pPr>
        <w:pStyle w:val="Normal"/>
        <w:suppressAutoHyphens w:val="true"/>
        <w:jc w:val="both"/>
        <w:rPr/>
      </w:pPr>
      <w:r>
        <w:rPr>
          <w:rFonts w:cs="Times New Roman" w:ascii="Times New Roman" w:hAnsi="Times New Roman"/>
          <w:color w:val="000000"/>
        </w:rPr>
        <w:t>Konečně jsem měl příležitost říct něco bezpečného. „Jak přikazujete, má paní.“ Přistoupil jsem a pomohl jí s odepínáním přezek. Sundávat si celou zbroj sám bylo vždycky nepohodlné a vyžadovalo to pár akrobatických pohybů. Bylo jednodušší si ji prostě nechávat na sobě, ale zbroj bylo potřeba pravidelně mazat a zkontrolovat, zvlášť poté co se v ní někdo válel v mokru. Další věc, na které trvala, že ji bude dělat stejně jako my. Kdyby si mě nezavolala po cvičení na kobereček, seděl bych teď v kasárnách a olejoval a leštil jako blbe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něla potem, olejem ze zbroje a kovovým pachem železa. A růžemi. Vždycky voněla po růžích. Voňavka nebyla věc, která by mi k ní seděla, ale možná ty růže macerovala přímo ve zbrojním oleji.</w:t>
      </w:r>
    </w:p>
    <w:p>
      <w:pPr>
        <w:pStyle w:val="Normal"/>
        <w:suppressAutoHyphens w:val="true"/>
        <w:jc w:val="both"/>
        <w:rPr/>
      </w:pPr>
      <w:r>
        <w:rPr>
          <w:rFonts w:cs="Times New Roman" w:ascii="Times New Roman" w:hAnsi="Times New Roman"/>
          <w:color w:val="000000"/>
        </w:rPr>
        <w:t>Když jsem jí sundal přední i zadní plát, pokusil jsem se jí pomoct s tou nejkomplikovanější částí, s kroužkovkou, ale odstrčila mě, otočila se, nacvičeným prudkým pohybem se s nataženýma rukama předklonila a začala se vrtět, dokud těžká kroužkovka nesklouzla na podlahu.</w:t>
      </w:r>
    </w:p>
    <w:p>
      <w:pPr>
        <w:pStyle w:val="Normal"/>
        <w:suppressAutoHyphens w:val="true"/>
        <w:jc w:val="both"/>
        <w:rPr/>
      </w:pPr>
      <w:r>
        <w:rPr>
          <w:rFonts w:cs="Times New Roman" w:ascii="Times New Roman" w:hAnsi="Times New Roman"/>
          <w:color w:val="000000"/>
        </w:rPr>
        <w:t>Byl to pohled pro bo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rovnala se, upravila si prošívanou tuniku a prohrábla si nakrátko sestříhané stříbrné vlas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ak se zamrač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se tváříš ještě pitoměji než obvykle? Kade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sicht jsem zkusil narovnat do neutrálního výrazu, ale raději jsem nic neříka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tám se tě, co měl znamenat ten tvůj výraz. Ten tvůj úšklebek. Zase jsi vymyslel nějakou lumpárn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odpovídal jsem. Neexistovala bezpečná odpověď.</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dete? Čekám na odpověď!“</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Moje huba chtěla odpovědět, ale držel jsem ji pevně zavřenou. Nakonec jsem ze sebe vypravil neutrální: „Raději bych dál mlčel, má paní.“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mohl jsem jí lhát. To do mě namlátila opravdu důkladně a dost možná by splnila svůj slib, že moje příští lež bude taky moje poslední. Ale když jí řeknu prav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pověz!“</w:t>
      </w:r>
    </w:p>
    <w:p>
      <w:pPr>
        <w:pStyle w:val="Normal"/>
        <w:suppressAutoHyphens w:val="true"/>
        <w:jc w:val="both"/>
        <w:rPr/>
      </w:pPr>
      <w:r>
        <w:rPr>
          <w:rFonts w:cs="Times New Roman" w:ascii="Times New Roman" w:hAnsi="Times New Roman"/>
          <w:color w:val="000000"/>
        </w:rPr>
        <w:t>Zaculil jsem se. „Myslel jsem na to, jak hezký zadek máte, má paní.“</w:t>
      </w:r>
    </w:p>
    <w:p>
      <w:pPr>
        <w:pStyle w:val="Normal"/>
        <w:suppressAutoHyphens w:val="true"/>
        <w:jc w:val="both"/>
        <w:rPr/>
      </w:pPr>
      <w:r>
        <w:rPr>
          <w:rFonts w:cs="Times New Roman" w:ascii="Times New Roman" w:hAnsi="Times New Roman"/>
          <w:color w:val="000000"/>
        </w:rPr>
        <w:t xml:space="preserve">Otevřela nevěřícně pusu, pak ji zavřela.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 vzteklou jsem ji snad ještě nevidě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adl jsem na kolena, dal si ruku na srdce a zopakoval: „Říkala jste, že ode mě vždycky chcete slyšet pravdu. Obdivoval jsem váš krásný sexy zadek, má pa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loha na kolenou mi přišla bezpečnější, než se na ni dívat shora, ale možná nebyl úplně dobrý nápad mluvit takříkajíc k vě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ová drzost, kade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pravda, kterou jste chtěla slyšet, má pan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Za stovky let, co velím paladinům a cvičím je, se ještě nenašel někdo tak drzý!“</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 jsem v prdeli, ale co už. Sice zatím nesáhla po meči, ale byl jsem si celkem jistý, že získám další nikdy se nehojící jizvu, a to bude ještě ta lepší variant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 tom případě je dobře, že jste mezi ně vzala drzou příšeru, která se nebojí říct vám prav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rábla po meči a namířila ho na m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ím myslíš, kade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být mě, možná byste se nikdy nedozvěděla, jak hezký zadek máte, pa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víli nade mnou stála a pak se pootočila a chytla se jednou rukou za řečený objek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Chceš říct, že ti můj zadek připadá… hezký? Sex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kývl js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to zadek, pro který bych byl ochotný zemří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lastně to byla pravda. Byl jsem si v tu chvíli jistý, že ten zadek nepřežiju. Ale byla to doslova božská prde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ryla mi špičku meče pod bra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ztyk, kadete,“ zavrče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á už v pozoru stál, i v kleku. Dokud ho na mě nenatočila, dokázal jsem se jakžtakž ovládat, ale…</w:t>
      </w:r>
    </w:p>
    <w:p>
      <w:pPr>
        <w:pStyle w:val="Normal"/>
        <w:suppressAutoHyphens w:val="true"/>
        <w:jc w:val="both"/>
        <w:rPr/>
      </w:pPr>
      <w:r>
        <w:rPr>
          <w:rFonts w:cs="Times New Roman" w:ascii="Times New Roman" w:hAnsi="Times New Roman"/>
          <w:color w:val="000000"/>
        </w:rPr>
        <w:t>Pomalu jsem se postavil na nohy, s mečem stále pod krkem. Chvíli se na mě dívala a pak meč odtáhla. Dost daleko, aby případnému švihu dodala dostatečnou síl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všechno, kadete? Ne? Tak na co jsi ještě myslel?“</w:t>
      </w:r>
    </w:p>
    <w:p>
      <w:pPr>
        <w:pStyle w:val="Normal"/>
        <w:suppressAutoHyphens w:val="true"/>
        <w:jc w:val="both"/>
        <w:rPr/>
      </w:pPr>
      <w:r>
        <w:rPr>
          <w:rFonts w:cs="Times New Roman" w:ascii="Times New Roman" w:hAnsi="Times New Roman"/>
          <w:color w:val="000000"/>
        </w:rPr>
        <w:t>Byl jsem si jistý, že jsem v hajzlu. Ale když to chtěla slyšet, řekl jsem jí pravdu. Do detailů. Chtěl jsem si ty svoje poslední chvilky aspoň trochu užít. Pustila meč a popadla mě za krk. Byla o dvě hlavy menší než já, ale bez problémů mě stáhla níž, abych se jí díval přímo do očí, ve kterých zaplál chtíč.</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něla po růžích, oleji a rzi. A pekelné síře a po něčem odporně zkažené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mrkal jsem a pokusil se ji odstrčit.</w:t>
      </w:r>
    </w:p>
    <w:p>
      <w:pPr>
        <w:pStyle w:val="Normal"/>
        <w:suppressAutoHyphens w:val="true"/>
        <w:jc w:val="both"/>
        <w:rPr/>
      </w:pPr>
      <w:r>
        <w:rPr>
          <w:rFonts w:cs="Times New Roman" w:ascii="Times New Roman" w:hAnsi="Times New Roman"/>
          <w:color w:val="000000"/>
        </w:rPr>
        <w:t>Krátké bílé vlasy se proměnily na dlouhé černé a oči nabraly mandlový tvar.</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něla po růžích. Jednou jsem jí neopatrně řekl, že je to moje oblíbená vůně, a od té chvíle si ji občas při speciálních příležitostech br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Fumi… Nariko… moje manželka. Moj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nže páchla pekelnou sírou. Melissa, její třetí reinkarnace, která mě sice stále milovala, ale stala se tak strašnou příšerou, že jsem muse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estože jsem ji miloval. Musel jsem a pořád litoval, že jsem nenašel nějaký způsob…</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ítězoslavně se usmála.</w:t>
      </w:r>
    </w:p>
    <w:p>
      <w:pPr>
        <w:pStyle w:val="Normal"/>
        <w:suppressAutoHyphens w:val="true"/>
        <w:jc w:val="both"/>
        <w:rPr/>
      </w:pPr>
      <w:r>
        <w:rPr>
          <w:rFonts w:cs="Times New Roman" w:ascii="Times New Roman" w:hAnsi="Times New Roman"/>
          <w:color w:val="000000"/>
        </w:rPr>
        <w:t>Odstrčil jsem ji od sebe. Melissa byla mrtvá. Vyrval jsem jí srdce a zničil její duši. Už dávno. A pak jsem, abych se pomstil za to, co jí udělali, málem všechno zničil. Ale to bylo před tisícem le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ohle byla jen další zatracená noční můra. Zatnul jsem zuby a pokusil se probudit, ale nešlo t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 veselým úšklebkem pomalu zavrtěla hlavou a znovu mě sevřela stiskem, kterému jsem nedokázal odolat.</w:t>
      </w:r>
    </w:p>
    <w:p>
      <w:pPr>
        <w:pStyle w:val="Normal"/>
        <w:suppressAutoHyphens w:val="true"/>
        <w:jc w:val="both"/>
        <w:rPr/>
      </w:pPr>
      <w:r>
        <w:rPr>
          <w:rFonts w:cs="Times New Roman" w:ascii="Times New Roman" w:hAnsi="Times New Roman"/>
          <w:color w:val="000000"/>
        </w:rPr>
        <w:t>Růže se proměnily na jasmín. Strhla mě na sebe a chvíli jsme jen tak leželi vedle sebe, já zabořený do vůně jasmínu, který z nějakého důvodu dokázal přebít ten nepříjemný zápach staroby, jaký byl z Elizy vždy trochu cítit, ale časem mi to prostě přestalo vadit. Zhluboka jsem nasál její osobní vůni a přitiskl se k ní, přestože se mi v tom rozum snažil zabránit. Velekněžka boha zapomnění se na mě usmála a otevřela ústa, aby mě políb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ápach pekelné síry mě znovu probral. Najednou jsem uviděl tlamu plnou ostrých nepravidelných zubů. Prudce jsem udeřil čelem do jejího nosu a pokusil se vyrvat z jejího objetí…</w:t>
      </w:r>
    </w:p>
    <w:p>
      <w:pPr>
        <w:pStyle w:val="Normal"/>
        <w:suppressAutoHyphens w:val="true"/>
        <w:jc w:val="both"/>
        <w:rPr/>
      </w:pPr>
      <w:r>
        <w:rPr>
          <w:rFonts w:cs="Times New Roman" w:ascii="Times New Roman" w:hAnsi="Times New Roman"/>
          <w:color w:val="000000"/>
        </w:rPr>
        <w:t>Z objetí drobné zrzky, která voněla jako liška v říji, tak intenzivně, až se začínalo probírat mé zvíře a chtělo se přidat. Liška plná chtíče, touhy a moci, která nedokázala pochopit, že ji odmítám.</w:t>
      </w:r>
    </w:p>
    <w:p>
      <w:pPr>
        <w:pStyle w:val="Normal"/>
        <w:suppressAutoHyphens w:val="true"/>
        <w:jc w:val="both"/>
        <w:rPr/>
      </w:pPr>
      <w:r>
        <w:rPr>
          <w:rFonts w:cs="Times New Roman" w:ascii="Times New Roman" w:hAnsi="Times New Roman"/>
          <w:color w:val="000000"/>
        </w:rPr>
        <w:t>Udeřil jsem do ní vší svou silou, s nejasným pocitem déjà vu a vzpomínkou na zničenou městskou čtvrť. A na lítost a touhu a nenávist vůči Elize, která tohle všechno způsob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drazil jsem ji od sebe a pokusil se vstát. Někdo mě chytil za ramena a začal tahat pryč.</w:t>
      </w:r>
    </w:p>
    <w:p>
      <w:pPr>
        <w:pStyle w:val="Normal"/>
        <w:suppressAutoHyphens w:val="true"/>
        <w:jc w:val="both"/>
        <w:rPr/>
      </w:pPr>
      <w:r>
        <w:rPr>
          <w:rFonts w:cs="Times New Roman" w:ascii="Times New Roman" w:hAnsi="Times New Roman"/>
          <w:color w:val="000000"/>
        </w:rPr>
        <w:t>Voněla po kůži a krvi. Její dech byl nasládlý, plný acetonu, jako u většiny upírů. Byl to pach, který s sebou nesl spoustu vzpomínek. Přece jen to byla mnoho let moje parťačka, do které jsem sice nikdy nedokázal natlouct dost rozumu, ale v některých ohledech jsem se na ni prostě mohl spolehnou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ala mi facku a vztekle na mě zasyčela: „Bý! Prober se! Prober se, ty debi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mrkal jsem. Cenila na mě vztekle zuby, takže byly vidět její přerostlé špičá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r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Zrádkyně!“ zařvala zrzka a najednou měla zpátky svou vodnatou tvář s černočernýma očima. Démonická princezna Ofélie, proklatá děvka z pekla. „Můj! Jsi jen můj! Navždy můj!“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oučasně s tím se na nás pokusila zaútočit, ale moje parťačka ji nějakým zázrakem dokázala odrazit výbuchem čisté démonické moci, které neměla být schopná. Byla to jen obyčejná vampka, ne transformovaná vládkyně no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něla po kůži a krvi a acetonu… a pekelné síř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ary… Mary, cos to udělala?“ vydechl jsem zděšeně. Většina magických bytostí byla na pekelnou kontaminaci citlivá, ale u vampů byla ta proměna nejděsivější. Opakovaně jsem jí říkal, co se jí může stát, když nebude opatrná. Slíbil jsem jí, že pokud by někd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jsem musela! Vstávej, ty kreténe! Prober se! Musíš ji dorazit, dokud se ještě trochu ovládám!“</w:t>
      </w:r>
    </w:p>
    <w:p>
      <w:pPr>
        <w:pStyle w:val="Normal"/>
        <w:suppressAutoHyphens w:val="true"/>
        <w:jc w:val="both"/>
        <w:rPr/>
      </w:pPr>
      <w:r>
        <w:rPr>
          <w:rFonts w:cs="Times New Roman" w:ascii="Times New Roman" w:hAnsi="Times New Roman"/>
          <w:color w:val="000000"/>
        </w:rPr>
        <w:t>Pocit déjà vu zesílil. Tohle byla opravdu bolestivá vzpomín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n vzpomínka. Tohle všechno se už dávno stalo. Byla to jen zatracená noční můra o tom, jak mě Ofélie skoro ovládla. Přesně takhle se to odehrálo, říkal jsem si a snažil se probud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hle ne, opravil jsem se, když se mi Mary pokusila s děsivým smíchem zakousnout do krku i do duš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to jen noční můra! Prober se, Briane! Tak se prober!“</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asmín a závan entropické magie, kterou jsem vždycky identifikoval jako smrad starobince. A vůně ženy a sex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Ležel jsem vedle Elizy, která mnou třásla a snažila se mě probud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hluboka jsem vydechl a objal j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miň,“ zašeptal jsem. „Říkal jsem ti, že se mnou klidný spánek mít nebude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smála se a hravě mě kousla do ucha. „Čekala jsem chrápání, ne… noční můry, ty hrdino. Co se ti to zdál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Ošklivé věci, nasbírané za celý můj dlouhý zatracený život. Spi. Já to taky zkusí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Chvíli jsem jen ležel a poslouchal, jak vedle mě dýchá. Zhluboka jsem nasával vzduch a pátral po stopách něčeho nenormálního, ale žádná pekelná síra. Vypadalo to, že jsem se z té noční můry konečně probral. Byl jsem zpátky v současnosti a to všechno byly jen vzpomínk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 to jen sen,“ řekl jsem tiše, prakticky neslyšně. Jen jsem pohnul rty. Nikdo to nemohl slyšet, ale i tak jsem se dočkal odpověd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pravdu?“ zeptal se chrčivý hluboký hlas.</w:t>
      </w:r>
    </w:p>
    <w:p>
      <w:pPr>
        <w:pStyle w:val="Normal"/>
        <w:suppressAutoHyphens w:val="true"/>
        <w:jc w:val="both"/>
        <w:rPr/>
      </w:pPr>
      <w:r>
        <w:rPr>
          <w:rFonts w:cs="Times New Roman" w:ascii="Times New Roman" w:hAnsi="Times New Roman"/>
          <w:color w:val="000000"/>
        </w:rPr>
        <w:t>Otočil jsem hlavu. Ve stanu stála postava v tmavé róbě a kápi a dívala se na nás.</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miz,“ zasyčel jsem na něj. „Říkal jsem ti, že už tě nechci nikdy vidět. Nech mě spá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rašák se ušklíbl. „Ale ty stále spíš, sire Briane. Jinak bych s tebou nemohl mluvit. Tentokrát tomu neunikneš. Ona ti už nemůže pomoct. Zvládla to jednou, ale podruhé to nedoká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vědomil jsem si, že opravdu pořád sním. Vzpomněl jsem si na tu poslední noc s Elizou i na tehdejší noční můru, ale tentokrát se do ní zapletly i pozdější události.</w:t>
      </w:r>
    </w:p>
    <w:p>
      <w:pPr>
        <w:pStyle w:val="Normal"/>
        <w:suppressAutoHyphens w:val="true"/>
        <w:jc w:val="both"/>
        <w:rPr/>
      </w:pPr>
      <w:r>
        <w:rPr>
          <w:rFonts w:cs="Times New Roman" w:ascii="Times New Roman" w:hAnsi="Times New Roman"/>
          <w:color w:val="000000"/>
        </w:rPr>
        <w:t>A vzpomněl jsem si, co následova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Za chvíli, až si bude myslet, že zase hluboce spí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Drž hubu!“ vyštěkl jsem nahlas.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řád jsem spal. Tohle byla vzpomínka na mou poslední noc s Elizou, těsně předtím, než jsme se navzájem málem zničili, ale byly do toho zamíchané fragmenty, které se odehrály mnohem pozděj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kusil jsem se probrat, ale Eliza mě objala a přitáhla k sob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eny jsou tvá slabina, sire Briane. Zvlášť takové, jaké si vybíráš. Jaká je to tentokrát?“</w:t>
      </w:r>
    </w:p>
    <w:p>
      <w:pPr>
        <w:pStyle w:val="Normal"/>
        <w:suppressAutoHyphens w:val="true"/>
        <w:jc w:val="both"/>
        <w:rPr/>
      </w:pPr>
      <w:r>
        <w:rPr>
          <w:rFonts w:cs="Times New Roman" w:ascii="Times New Roman" w:hAnsi="Times New Roman"/>
          <w:color w:val="000000"/>
        </w:rPr>
        <w:t>Přitiskl jsem k sobě Veroniku a vycenil na něj zuby. Něco jsem na strašáka vyštěkl a pak zatřásl Veronikou. Nebo ona mnou. Ucítil jsem jasmín doprovázený štiplavým pachem entropie. Konečně jsem se začal probouze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si jediný, kdo se probouzí, sire Briane,“ stačil mi ještě říct stín, než zmize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iane, prober se!“ Vůně jasmínu a zápach entropie narostly na nesnesitelnou úroveň.</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tevřel jsem oči a rozhlédl se. Odstrčil jsem Elizu a zhluboka se nadech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 jsem v její kanceláři, rozvalený na pohodlném gauči. Zpocený, vyčerpaný, s nesnesitelnou bolestí hlavy.</w:t>
      </w:r>
    </w:p>
    <w:p>
      <w:pPr>
        <w:pStyle w:val="Normal"/>
        <w:suppressAutoHyphens w:val="true"/>
        <w:jc w:val="both"/>
        <w:rPr/>
      </w:pPr>
      <w:r>
        <w:rPr>
          <w:rFonts w:cs="Times New Roman" w:ascii="Times New Roman" w:hAnsi="Times New Roman"/>
          <w:color w:val="000000"/>
        </w:rPr>
        <w:t>V hlavě mi proběhly vzpomínky na předcházející divoké dny, ale nebyl jsem z nich schopný vyhrabat ty posled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jsem se sem dostal?“ vyštěkl jsem na ni a znovu zašťoural do pamě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ach entropie, magie zapomnění, byl všudypřítomný.</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s mě nechala zapomenout!“ Pokusil jsem se vstát, ale nohy mě neposlouchal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iane, uklidni se! Měl jsi noční mů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íš, co jsem ti slíbil, poku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ela jsem! Usnul jsi. Nedokázala jsem tě vzbud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očích měla únavu a strach.</w:t>
      </w:r>
    </w:p>
    <w:p>
      <w:pPr>
        <w:pStyle w:val="Normal"/>
        <w:suppressAutoHyphens w:val="true"/>
        <w:jc w:val="both"/>
        <w:rPr/>
      </w:pPr>
      <w:r>
        <w:rPr>
          <w:rFonts w:cs="Times New Roman" w:ascii="Times New Roman" w:hAnsi="Times New Roman"/>
          <w:color w:val="000000"/>
        </w:rPr>
        <w:t>Bylo to natolik podobné tomu okamžiku před lety, až jsem si na to zase živě vzpomněl. Na tu chvíli, kdy jsem dospěl k názoru, že mě jen svedla a chystá se zradit. Zaútočil jsem a ona se bránila. Málem jsme se zničili navzájem, moje drápy a síla vůle proti její magii. V paměti mi zavířily zmatené vzpomínky na následky, kdy jsme si to nějak vysvětlili a pokusili se jeden druhému omluvit, aniž bychom přesně věděli, co se stalo, protože Eliza použila příliš mnoho zapomínačské magie při snaze mě zpacifikova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Usnul,“ zopakoval jsem klidněji. „Jen tak jsem… usnul?“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zpomněl jsem si. Slíbil jsem Elize, že se za ní při vhodné příležitosti stavím, a neopatrně to udělal. Jako vždycky se snažila šťourat v mé mentální rovnováze a minulosti. A já… usnu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ypadal jsi vyčerpaný. Začal jsi podřimovat, tak jsem tě nechala, ať se aspoň na chvíli klidně prospíš, ale okamžitě jsi přešel do noční můry. Nedokázala jsem tě z ní probrat. Bylo to… něco divného, Briane. Aktivovalo to v tobě něco z té dušetepecké magie, kterou je tvá duše obalená. A narůstalo to. Musela jsem tě probudit. Nakonec jsem… zapomněla, že jsi usnu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pravdoví zapomínači dokážou hodně zvláštní věci, když jsou ochotní přepsat své vlastní vzpomínky a donutit realitu, aby se jim přizpůsob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ela jsem,“ zopakovala a vyčerpaně si sedla naproti mně. „Co se ti zdálo tak… divokéh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šechno,“ zavrčel jsem. „Prostě jen další blbá noční můr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padáš hrozně, Briane. Kdy jsi naposledy normálně spal?“</w:t>
      </w:r>
    </w:p>
    <w:p>
      <w:pPr>
        <w:pStyle w:val="Normal"/>
        <w:suppressAutoHyphens w:val="true"/>
        <w:jc w:val="both"/>
        <w:rPr/>
      </w:pPr>
      <w:r>
        <w:rPr>
          <w:rFonts w:cs="Times New Roman" w:ascii="Times New Roman" w:hAnsi="Times New Roman"/>
          <w:i/>
          <w:iCs/>
          <w:color w:val="000000"/>
        </w:rPr>
        <w:t>Noc předtím, než jsem zavraždil svého syna,</w:t>
      </w:r>
      <w:r>
        <w:rPr>
          <w:rFonts w:cs="Times New Roman" w:ascii="Times New Roman" w:hAnsi="Times New Roman"/>
          <w:color w:val="000000"/>
        </w:rPr>
        <w:t xml:space="preserve"> chtěl jsem na ni zavrčet, ale místo toho jsem odsekl: „Ty máš tak co mluvit. Vypadáš, že jsi taky pár dnů nesp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vrtěla hlavou. „To nebyla obyčejná noční můra, Briane. Z té bych tě dokázala probudit snadno. Musela jsem… hodně zatlačit. Co to bylo? Nebo spíš… kdo to by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další noční můra, ani první a nejspíš ani posled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to nebylo poprv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ci o tom mluv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těžka jsem se vydrápal na no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 by sis pořádně odpočinout, Brian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a takový blbosti nemám čas. Musím řešit případ vraždy, nahánět asasíny, zjistit, kdo se snaží otevřít do města pekelné brán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aky se musíš pořádně vyspat. Věř mi, vím, o čem mluvím. Občas taky pár dní nespím. Když to jinak nejde, když prostě nemůžu riskovat, že přijdu o všechny vzpomínky a zůstanou mi jen zápisky. Ale vím, co to se mnou děl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dezřívavě jsem se na ni zadíval. Eliza tenkrát na konci války použila příliš mnoho entropické magie a přišla kvůli tomu o dlouhodobou paměť.</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ůžeš riskovat… Znamená to, že se to zlepšilo? Už neztrácíš všechny vzpomínky, jakmile usneš?“</w:t>
      </w:r>
    </w:p>
    <w:p>
      <w:pPr>
        <w:pStyle w:val="Normal"/>
        <w:suppressAutoHyphens w:val="true"/>
        <w:jc w:val="both"/>
        <w:rPr/>
      </w:pPr>
      <w:r>
        <w:rPr>
          <w:rFonts w:cs="Times New Roman" w:ascii="Times New Roman" w:hAnsi="Times New Roman"/>
          <w:color w:val="000000"/>
        </w:rPr>
        <w:t>Podívala se na malou knížku, do které si zapisovala ty nejdůležitější věci. Tvrdila mi, že prvních pár stránek je o mně, připomínka, že mě ve skutečnosti nechce zabít a zničit. „Někdy to vydrží i pár d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Na chvíli jsem přemýšlel, jestli jí pogratulovat, nebo popřát, ať se to nadále zlepšuje, když už se to po tolika letech spravilo aspoň trochu, ale nakonec jsem si jen povzdychl a beze slova zamířil ke dveřím.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ště jedna otázka, Briane. Kdo je Veroni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tuhl jsem na místě a pak prohlásil: „Podle jména nějaká ženská. Proč?“</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rotože jsi ji volal ze spaní. Je mi jasné, že budeš namítat, že nikoho nepotřebuješ, ale možná by ses za tou Veronikou měl stav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yprskl jsem smíchy. Celá Eliza. Zase mi zkoušela někoho podstrč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by byl skoro tak blbý nápad, jako kdybych se pokusil zatáhnout do postele tebe,“ zašklebil jsem se na ni. „Nebo spíš ještě horš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mračila se. „Nechceš mi snad říct, že je to ta Veronika? Kronikářov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lekněžka. Prostě mám pro velekněžky bohů, co mě nesnášejí, slabos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Zapomeň na můj návrh. Ty jsi prostě idiot,“ povzdychla si.</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4-10-09T12:47:00Z</dcterms:modified>
  <cp:revision>14</cp:revision>
  <dc:subject/>
  <dc:title/>
</cp:coreProperties>
</file>