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Kryštof Krejčí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AKUB HO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ozen roku 1978 v Benešově. Přestože si dlouho myslel, že by mu slušel klobouk a bič, vystudoval nakonec obor „Elektronické počítačové systémy“ a nyní pracuje v IT oddělení jedné nejmenované zdravotní pojišťov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íše především „deviantní“ dark fantasy a „splatterpunkové“ akční sci-fi. Dosud publikoval osm knih (</w:t>
      </w:r>
      <w:r>
        <w:rPr>
          <w:rFonts w:cs="Times New Roman" w:ascii="Times New Roman" w:hAnsi="Times New Roman"/>
          <w:i/>
          <w:iCs/>
          <w:sz w:val="24"/>
          <w:szCs w:val="24"/>
        </w:rPr>
        <w:t>Theatre Macab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Okovy osud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Projít ohně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Do pekla a zpě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Jako sama smr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álená země, Sochaři masa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</w:rPr>
        <w:t>Bez návratu</w:t>
      </w:r>
      <w:r>
        <w:rPr>
          <w:rFonts w:cs="Times New Roman" w:ascii="Times New Roman" w:hAnsi="Times New Roman"/>
          <w:sz w:val="24"/>
          <w:szCs w:val="24"/>
        </w:rPr>
        <w:t>) a občas přispěje povídkou do časopisu Pevno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za se více než třicet let zabývá teoretickým i praktickým studiem boje zblízka, především chladnými zbraněmi. Některé stěny jeho pražského bytu jsou ověšeny ocelí tak, že vypadají jako hradní zbrojnice. Kromě toho se věnuje především rodině a psaní. Občas si znovu s chutí přečte něco od svých oblíbených autorů Sapkowského, Kulhánka a Pratchet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Martin Paytok</cp:lastModifiedBy>
  <dcterms:modified xsi:type="dcterms:W3CDTF">2024-10-03T11:13:00Z</dcterms:modified>
  <cp:revision>57</cp:revision>
  <dc:subject/>
  <dc:title/>
</cp:coreProperties>
</file>